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1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uilder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 hereby grants you a limited license to us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for evaluation purposes only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sixty (6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gistration payment to Aeolus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uilder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99.00 registration fee licenses one copy of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etwork, must be licensed separately.  Please call Aeo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site licenses (1-612-699-86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ies of Builder and Brepor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ditional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urce code to BUILD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 for 6 mon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1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                                   by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olus Software                            (612) 699-86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I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# 76270,2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#:00001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ER 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Aeolus Software               (612) 699-86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(with BDEMO and COLRPIK)  Qty ____ @  $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nesota residents add 6.5% sales tax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UILDER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PAYMENTS FILL I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(Printed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Expiration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: 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