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KER FORCE - front end enterpreter of linker command lines [1991 J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.EXE      front e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FORCE will accept command syntax similar to MSLINK or 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it into a blinker link file (BLINKER.TMP).  BF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 with the @BLINKER.TMP command line paramet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[/M] [/L] [/S:stack] OBJ_LIST, EXE, MAP, LIB_LIST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gener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skip linking step (only produce BLINKER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_LIST and LIB_LIST can use either spaces or '+' for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odu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BF /M /S:32767 OBJ1 OBJ2+OBJ3,,MAPFILE.MAP,FORCE.LIB+J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.LIB or any JD libraries are used, the command lin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'SEARCH &lt;lib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 must be enclosed in parenthesi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BF OBJ1 OBJ2 (OBJ3) (OBJ4)+(OBJ5) OBJ6,,,(JD.LIB) FOR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vironment variable 'BSWAP' is set to 'SWAP', BF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sk before calling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SET BSWAP=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vironment variable 'BLINK' is set to any exe name, BF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he name of BLINKER (just in case someone renames BLINKE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SET BLINK=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LINKER will be found anywhere in the DO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F finds FI or FILE on the command line, it will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ormal BLINKER command line and pass it directly to BLIN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@????? then this is assumed to be a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and passed directly to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rough draft documentation, so there probably ar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Jayson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PHCO technical support (303) 444-1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