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    Minutes of Clipper Developers Group Monthl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Les Squires, Director, Clipper Develop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        Boston Computer Society Pan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265 CIS Members Worldwide   (c) Boston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Boston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Tuesday March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       EXPERT HELP BY SOF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ord:   Don Berman (72470,2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:     Manny Garcia (72467,13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Guides are with us all.  They are distributed, in f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tucket's on-line help system of choice with Clipper 5.0.  Many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in the BCS have begun to reason that if it is good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tucket and other third-party developers, why can't we get into the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ll OUR OWN Guid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our Expert Help meeting in March was to shake out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of thinking about on-line hypertext systems.  We solicited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of the meeting, reproduced your Email messag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and feel that we have something to share in the follow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pert Help as Simple 'Norton Guide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Submission:  David Byer, Ipswitch River Studio (76304,2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t Help gives us the ability to take information of any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pplications!  For ourselves.  For our clients.  David B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ed at length his use of Expert Help to distribut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, 'HardFax'.  David currently maintains a very larg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that faxes information on demand on hundred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for hundreds of computer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t Help gives Byer new options for distributing his data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 wants to know about 486-SX computers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 is shipped an EH Guide.  The guide, of course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-made for every custom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's only problem with EH was its limitation of 20 'See Al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.  Curtis Palm (author of EH) please take note.  Y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just for programm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ata-Driven Expert Help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Submission:  David Hill, Camberley Systems (73020,34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Hill sets us a dynamic relationship between the DBF and the 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s.  He simply decompiles, parses, and imports EH guides into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edits.  He has written programs that read the Expert Help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and populates the information into a .DBF file.  The Guid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be edited as a normal Clipper application.  The last ste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he information back into suitable ASCII format capabl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using the EH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dience became rather lively when we realized that Guid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using these techniques right out of ANY of our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:  telephone charge lists, price lists, charge codes,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, reference information, fax telephone numbers, etc.  Who kn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be someday soon 'Guide Generation' will become as much a par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applications at 'Report Generatio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cGuide:  a Hypertext Generation for Expert Help Guid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Submission:  Bill French (Author of dBrief), 71350,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REALLY effective for developers who want to shar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s and libraries, we would have to solve one the most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--the vast discrepancy between writing code and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 REAL programmers don't document, right?  What if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e the production of the Guides?  Bill French, the inve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r of our text processors, and Al Acker say we can.  Let's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ill explain the process in his own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this -- A project file that lists all resourc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such as PRG's, NDX's, DBF,s, header files,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, notes, report forms, etc.  The project file is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program (TecGuide), that absorbs and analyzes all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roject file.  Functions and procedures are the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d, data structures are included, an organized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ed, comments about each routine are colorized, and out po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Help/Norton compati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development workgroup situation, it is common that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are used by all developers.  The librari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d and maintained by the developers on a collective basi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list of functions and programmer document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n a regular basis so that the entire development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s what is available in the libraries, and how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ecGuide, Cybernetics, Inc., a custom software hous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d Junction Colorado, has been able to use ExpertHelp to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libraries available in an on-line, easy to acce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team members can quickly see the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s of a UDF without actually finding and view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o the library file.  Furthermore, the search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tHelp allow developers to use the EH hot key to seek a UD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pointing at it in the text editor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tageous when maintaining code, and you want to see the sour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alled by a function.  It's also helpful when you are abou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, but you don't remember what the arguments are and thei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so makes access to the information very fast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bernetics to protect the source from ill-conceived changes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am members without preventing a read-only view of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ExpertHelp supports copy-paste capability, developer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copy of library-bound functions, and use th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function or get an idea for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frequent basis, changes and new function additions are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B files.  The fact that internal libraries change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it difficult to economically justify manual upd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tHelp databases.  The task must be automated for this conce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that's where TecGuides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function's comment header, a TecGuide marker is inclu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es the ExpertHelp menu orientation, description of the UD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ross reference items (e.g., other functions that are rel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Guide simply absorbs the source code and generates an 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pertHelp compatible database).  Since source code is no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that developers use, TecGuide markers can also b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F files(automatically producing file structure lsitings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), header files, and even general text such as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r external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cept (e.g., automated creation of NG files) has enabled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technology in ways that were previously cost in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o take EH into the next realm - more intellig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active involvement in the development process, the archite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H must be enhanced to support a messaging format (i.e., a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to EH from a hot key or mouse click).  It would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ness of EH if we were able to send information to EH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program it's behavior in real-time terms.  I want to be abl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H on activation which databases to search, the ord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m, and the ability to tell it where the mouse cursor i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a new concept.  It's prevalent in the Windows wor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s DDE and DL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there is one very important aspect missing from 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the user interface --- You can program a hot key activ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have full mouse support once EH is activated.  But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EH with a programmable mouse event.  The lack of thi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that anyone attempting to make a seamless inteface from s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editor, will have to write the mouse events in th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.  Seems a bit foolish not to provide all U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tHelp has indeed captured the development community's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robust replacement for the ailing Norton-Guide techn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it's seemingly unrestricted ability to handl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ties of data, it can easily be used as a solution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 in totally unrelated industries.  But to make it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iche product for custom applications, the product must hav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rchitecture to enable configuration to specific fitness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of RMAKE to Maintain Expe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Submission:  Tripp Micou  &gt;internet:tmicou%abd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pp Micou demonstrated how he embeds in his source c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quired to generate an Expert help.  He puts an #IFDE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each PRG, and then uses an RMAKE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y transfer the headers into the EH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EXPERT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Tripp M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Usage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Parameters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pp uses no ! commands.  Instead all long commands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his enables all the information to be in the PRG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lso in DAT files.  Additionally, Tripp showed us how to use R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nage the compilation of the Expert Help source files (.DA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king to produce an Expert Help guide file.  By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dependencies, as illustrated below, the Expert Help gui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created when the source cod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os = tmlib.eho ddlib.eho utlib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cht.eho asciicht.eho boxcht.e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 = \ng\cma\cma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FFIXES : .ng .eho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xt.e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\ng\ehc.exe $*.txt -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osprg = \d\tmlib\aconcat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\tmlib\appendin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\d\tmlib\arrprint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\d\tmlib\ask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\tmlib\atrans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\tmlib\autil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\tmlib\blankrec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\tmlib\tochar.eh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tc. 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FFIXES : .ng .eho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g.e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g\ehc.exe $*.prg -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ho $(lib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\ng\ehml.exe cma.lnk -O\ng -Eerr.ehl -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libs) : $(ehos) $(ehosprg) $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p is never at a loss for clever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t Help takes off where the Norton Guides stopped.  E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rs better control.  EH is leaner, faster, more power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feature rich than any other TSR Help System.  Roll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systems is an important consideration in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and libraries.  Expert Help is a necessary tool in the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loyment of any application.  A number of us in the BCS are convi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EH should be as much a part of our development toolbox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or PKZIP.  Putting information in the hands of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strengthens the usefulness of our products and i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 TO EMAIL PARTICIPANTS.  The Boston Computer Society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 thinks of its meetings as 'labs'.  That is, we pick a to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it, milk it, and, when we feel we have something to say, we pu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our work.  We are encouraging other user group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 make all meetings into 'mini Devcons'.  The Emails we se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ic, hopefully helpful, and applicable to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your name from our distribution list, email 73020,3435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: 73020,3435 . . .SUBJECT: BCS@Email@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