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()        Sets color attribute for a given area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ffecting underlying text. optional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( &lt;top&gt;,&lt;left&gt;,&lt;bottom&gt;,&lt;right&gt;,&lt;attribute&gt;,[&lt;character&gt;]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