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pression 'C' Library for CLIP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uto Exec Inc. (AE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6 Gannesto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ugusta, ME 043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207) 622-76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ax: (207) 621-04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 Exec Inc. (AEI) disclaims any and all promises, representa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ies, except as expressly set forth in this agreement, with respec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ftware provided, including their condition, their conformity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ation or description, the existence of any laten or patent defe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merchantability for fitness for a particular purpose.  Vendor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s any and all other promises, representation, and warranti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ect to the nature and quality of any other performance by vendor, 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xpressly set forth in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of Liab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no event shall Vendor be liable to Customer for any loss of profits;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idental, special, exemplary, or compsequential damages; or any claim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ands brought against Customer by any other party, even if Vendor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ised of the possibility of such claims or demands, and this limit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nded to apply all Customer claims, regardless of which provisions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 have been breached or have proven in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mn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er shall defend, indemnify, and hold harmless Vendor from all li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laims whatsoever for any injury to persons or property for for any lo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nse, or damage incurred by any of Customers personnel, customer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itees or by any other person or party (except agents or employe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dor) arising as a result of or in connection with Customers acquisiti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f the Licensed Software, or Vendor's performance of its obligation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rcise of its rights hereu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 MUST RUN AEI_SETUP() FIRST. - Must link LLIBCA.LI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LELZW.LIB/RLELZW5.LIB with CLIPPER.LIB and EXTEND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.BAT - uses MicroSoft Link for Summer87 - uses RLELZW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RTRLE.BAT - uses RTLINK for CLIPPER 5.01    - uses RLELZW5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method IS NOT compatible with PKZIP, PKARC, LZW, PAK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commercial compressio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COMPRESS(&lt;infile&gt;,&lt;outfile&gt;) - RLE, Fast, Fair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LCOMPRESS(&lt;infile&gt;,&lt;outfile&gt;) - LZW, Slow, Excellent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COMPRESSION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RUNCOMPRESS(&lt;infile&gt;,&lt;outfile&gt;)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LUNCOMPRESS(&lt;infile&gt;,&lt;outfil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 Retur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-1) - Outfile alread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-2) - Infi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use the appropriate Decompression methods associat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method used, otherwise unpredictable results will occu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only supports single file compression and de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has the following additional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AEI_SETUP() NOT required - no message window when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Ability to add up to 100 files into a compressed library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Ability to uncompress a single file from a compresse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ceive the registered version of the COMPRESSION LIBRARY for CLIPP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$10.00 plus $5.00 Shipping and Handling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 Exec Inc. (AE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 Gannestio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gusta, ME 043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order by credit card by FAXING the order form on disk to (207) 621-0491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Express, Visa and MasterCard ar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