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ECLIPT.LIB - Copyright 1989, Auto Exec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LL RIGHTS RESERVED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uto Exec BBS (508) 833-0508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 Nodes, 2 US Robotics 9600 HST's, 750 Meg On-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Node, (508) 833-0510, MicroCom QX/V.32c, 300-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ly Reg Req'd to D/L up to 450,000 bytes per d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cBoard Version 14.1/E3, Novel SFT 2.11 Network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ECLIPT.LIB is distributed as a demo of Auto Exec Inc.'s clipp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library AECLIPT.LIB.  The library included is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ll always have the opening screen unless you decide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istered version for $19.95.  The Registered version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rom the Auto Exec BBS by Visa/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(AECLIP2.LIB) is NOT PUBLIC DOMAIN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not not be given to other parties for free, or a fe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written consent of Auto Exec Inc.  AECLIP2.LIB is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nd cannot be posted on any electronic media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by written consent of Auto Exec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o Exec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zzards Bay, MA  0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this library is Milton F. Shaw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ke no warranty of any kin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itation, any warranties of merchantability and/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.  Milton F. Shaw Jr. and Auto Exec Inc.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liable for any damages, whether direct, indirect,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arising from a failure of this program o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AECLIPT.LIB.  Milton F. Shaw Jr. and Auto Exec Inc.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damage to data or property which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by the use of this program or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AECLIPT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will Milton F. Shaw Jr. or Auto Exec Inc.,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r any damages, including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 or consequential damages arising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GRAP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CLIP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CLIP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 Exec Inc - Clipper Graphic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8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t the Registered version of AECLIPT.LIB, Please complete the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DOC and send $19.95 and disks and a manual will be sent t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all Auto Exec BBS where you can register on-line through a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VISA/M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ECLIPT.LIB and AECLIP2.LIB have 61 'C' Functions and 7 UDF Clipper 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AECLIP2.ZIP should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ECLIP2.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ECLIP2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in AECLIP2.LIB &amp; AECLIPT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king - I have tested MSC 5.1, TLINK and PLINK86 compilers to lin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ECLIPT.LIB with clipper applications.  This is the command I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 /NOE /STACK:0x4000 &lt;program&gt;,,,clipper+extend+aecl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LINK &lt;program&gt;,,,CLIPPER+EXTEND+AECL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INK86 FI &lt;program&gt; lib CLIPPER,EXTEND,AECL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Draw an arc from start point to end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Arc(x1,y1,x2,y2,xb,yb,xe,ye),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1,y1 = Coordinates of upper left corner of bounding recta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ellipse to which the arc belo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2,y2 = Coordinates of lower right corner of bounding recta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ellipse to which the arc bel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b,yb = Arc begins at the point where a line drawn from the c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bounding rectangle to (xb,yb) cuts the 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e,ye = Arc ends at the point where a line drawn from the c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bounding rectangle to (xe,ye) cuts the 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S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Write a string of characters to the graphic screen at a gi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w a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AtSay(row,col,"string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toCfg(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Get video mode, initiate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x=AutoCf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character string - Adapter type, i.e., VGA, EGA, CGA,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ircle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Draw a circle of a specific radius at x,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Circle(x,y,radi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Circle() has aspect ratio of 9.5 x 7 set into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ircleF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Draw a circle of a specific radius at x,y filled with a 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CircleF(x,y,radius,fillmask), where fillmask=number 0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CircleF() has aspect ratio of 9.5 x 7 set into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rScr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Clear the graphic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ClrScr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raw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Draw line for present x,y coordinate in different dire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code and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Draw("R5U5D5L5BD10G5H5E5F5")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represents the direction, the number represen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 of pixels to move.  if B precedes the direction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no line is drawn.  Lines are drawn in the pre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al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=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=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=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=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= 45 degrees up to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= 45 degrees down to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= 45 degrees down to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= 45 degrees up to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= Blank - do not draw line, jus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x,y start point should be set with MoveT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lip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Draw an ellipse in the current foreground graphic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Ellipse(x1,y1,x2,y2),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1,y1 = Upper left hand corner of the rectangle that bound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2,y2 = Lower right hand corner of the rectangle that bound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lipse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Draw an ellipse in the current foreground graphic color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pecified fill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EllipseF(x1,y1,x2,y2,fillmask),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1,y1 = Upper left hand corner of the rectangle that bound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lip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2,y2 = Lower right hand corner of the rectangle that bound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mask = 0 to 27, 0 is so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cur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To turn on the graphic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Gcur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curO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To turn off the graphic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GcurO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tBkgClr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Determine present background color in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x=GetBkgCl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integer representing color - see SetBkgCl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Get a string of characters from the graph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variable = Ge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tClr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Determine the present Graphic foreground color in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age:  x=GetClr(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Integer representing color - see SetCl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Log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urn the logical X coordinate of a physical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LogX(x,y)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physical horizontal coordinate of a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physical vertical coordinate of a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logical x coordina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Log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urn the logical Y coordinate of a physical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GetLogY(x,y),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= physical horizontal coordinate of a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= physical vertical coordinate of a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logical 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Phy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Return the physical X coordinate of a logical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GetPhyX(x,y),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= logical horizontal coordinate of a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= logical vertical coordinate of a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physical x coordina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Phy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Return the physical Y coordinate of a logical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GetPhyY(x,y),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= logical horizontal coordinate of a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= logical vertical coordinate of a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physical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tTxtCol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Return the current Tex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x=GetTxtCo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tTxtClr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Return the present text color, 0-15 per table in SetCl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x=GetTxtClr(), where x = integer representing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tTxtRow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Return the current Text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x=GetTxtR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XPo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To get the present x coordina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x=GetXPo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YPo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To get the present y coordina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x=GetYPo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T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Draw a line from point set by MoveTo to x and y po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LineTo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MoveTo(100,10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To(120,1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s a line in the current foreground color from 100,100 to 120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T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Establish x and y physical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MoveTo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itsPi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Determine how many bits are required for a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x=NumBitsPi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Inte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Color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Determine the number of colors that can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x=NumColor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TxtCol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Determine the number of available text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x=NumTxtCo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TxtRow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Determine available number of text rows, i.e., VGA has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x=NumTxtR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VPag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Determine how many video pages ar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x=NumVPag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Graphi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store screen from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OutGraphi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T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Write a string character to the graphic screen in the pre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OutText(&lt;string&gt;), example to print the string "HELLO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Text("HELLO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="HELL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Text(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s printing at position set by SetTxtPos() in the col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y SetTxtCl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int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Paint or Fill interior of boundaries with a color and/or fill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Paint(x,y,color), where color is the color of the border to stop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:  SetClr(14)             </w:t>
        <w:tab/>
        <w:t>* Set Foreground to Ye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le(100,100,40)      * Draw a circle at 100, 100 with 40 radi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Clr(12)              * Set Foreground to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nt(100,100,14)       * Paint inside circle red out to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border and stop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Draw a bordered w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Pie(x1,y1,x2,y2,xb,yb,xe,ye),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1,y1 = Coordinates of upper left corner of bounding rectang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ellipse to which the curved edge of the pi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l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2,y2 = Coordinates of the lower right corner of the boun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tangle of the ellipse to which the curved edg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ie bel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b,yb = The curved edge of the pie begins at the point wher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drawn from the center of the bounding rectang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(xb,yb) cuts the 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xe,ye = The curved edge of the pie ends at the point where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drawn from the center of the bounding rectang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(xe,ye) cuts the 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Nu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Return a random number with a specified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RandNum(maxnum), where maxnum is highest number desired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Se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Initialize the random number seed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RandSe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tangle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Draw a rectangle in the current foreground graphic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Rectangle(x1,y1,x2,y2),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1,y1 = Upper left hand coordinates of the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2,y2 = Lower right hand coordinates of the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le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Draw a rectangle in the current foreground graphic colo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 it with the designated fill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RectangleF(x1,y1,x2,y2,fillmask),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1,y1 = Upper left hand coordinates of the recta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2,y2 = Lower right hand coordinates of the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mask = 0 - 27 styles, 0 = so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pAOr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Restore pallette to normal EGA/VGA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ReMapAOr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pAPa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Remap a complete set of color, EGA/VGA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ReMapAPa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Presently one defined and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pPa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EGA/VGA redefine a pixel to a color, background or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ReMapPal(color,ncolor)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= present pixel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color = new color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:   0 = Black         1 = Blue           2 = G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= Cyan          4 = Red            5 =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= Brown         7 = White          8 = G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= Light Blue   10 = Light Green   11 =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 = Light Red    13 = Light Magenta 14 = Ye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Pa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Select Pallette in CGA only MRES4COLO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SelectPal(pallette number), where available pallet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= Green         Red             Br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 = Cyan          Magenta         Light Gr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Light Green   Light Red      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= Light Cyan    Light Magenta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BkgCl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Set the Background color of the graphic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SetBkgClr(x), where x = 0 for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for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 for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 for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 for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 for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 for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 for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ClipRg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Define an area that graphics will occurr and not le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SetClipRgn(x1,y1,x2,y2),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1,y1 = Upper left hand corner of the rectangular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2,y2 = Lower right hand corner of the rectangular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Cl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Set the Foreground Graphic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SetClr(x),  where x =</w:t>
        <w:tab/>
        <w:t xml:space="preserve"> 0  for Black            8  for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 for Blue             9  for Light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  for Green           10  for Light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  for Cyan            11  for Light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  for Red             12  for Light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  for Magenta         13  for Light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  for Brown           14  for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  for White           15  for Bright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FMask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Set 1 of 27 Fill Masks for Pa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SetFMask(x), where x represents the fill mask to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EGRAPH.EXE shows the fill 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GPageA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Set the active video page to work on. Lets you work on a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a different one is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SetGPageA(x), where x equals the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GPageV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Set the video page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tax:  SetGPageV(x), where x equals the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LogOr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Set the logical origin to a specific physical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 SetLogOrg(x,y),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x = physical horizontal coordin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physical vertical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Pixe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Turn on a pixel in the current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SetPixel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xtCl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Set the Text Color (0 - 15) see table in SetCl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SetTxtClr(x), where x = integer representing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xtPo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Define the point for text to start writing at from OutT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SetTxtPos(row,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TxtWnd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Define a text window that Outtext will write to and sta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SetTxtWnd(row1,col1,row2,col2),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w1,col1 = Upper Left Row and Column of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w2,col2 = Lower Right Row and Column of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VMo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Set a specific video mode, i.e., VGA, EGA, CGA, HGC,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SetVMode(x), where x = -1      Default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     TEXTBW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     TEXTC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      TEXTBW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      TEXTC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      MRES4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      MRESNO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      HRESB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      TEXTMO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      HERCMO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3      MRES16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4      HRES16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5      ERESNO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6      ERES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7      VRES2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8      VRES16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9      MRES256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VPort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Set the graphic view port, clips graphics outsid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SetVPort(x1,y1,x2,y2),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1,y1 = Upper Left hand corner of view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2,y2 = Lower Right hand corner of view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LineStyle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Define the line style to use, 25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SLineStyle(x), where x represents the line style to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GRAPH.EXE show the different line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dap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Return the Video Adapter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x=Vadapt(), where x =  -1 Defaultmode       Restore original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0      TEXTBW40     40 x 25 text, 16 gr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1      TEXTC40      40 x 25 text, 16/8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2      TEXTBW80     80 x 25 text, 16 gr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3      TEXTC80      80 x 25 text, 16/8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4      MRES4COLOR   320 x 200, 4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5      MRESNOCOLOR  320 x 200, 4 gr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6      HRESBW       640 x 200 B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7      TEXTMONO     80 x 25 text, B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8      HERCMONO     720 x 348, BW for HG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13      MRES16COLOR  320 x 200, 16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14      HRES16COLOR  640 x 200, 16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15      ERESNOCOLOR  640 x 350, B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16      ERESCOLOR    640 x 350, 4 or 16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17      VRES2COLOR   640 x 480, B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18      VRES16COLOR  640 x 480, 16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19      MRES256COLOR 320 x 200, 256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integer - from abov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deoMem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Determine the amount of Video Ram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x=VideoM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integer - equal to amount of ram in K, i.e., 640 means 64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Monitor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Determine what type of monitor is att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x=VMonit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 character string, MONO, COLOR, ENHCOLOR, ANA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rapOff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To set character wrapping OFF for SetTxtWnd()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WrapO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rapOn(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To set character wrapping on for SetTxtWnd()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Wrap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pixels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Determine the number of pixels horizont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x=Xpixel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pixels(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Determine the number of pixels ver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x=Ypixel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Inte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th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Return the sinus of an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Sin(angle,type),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= 'D' for deg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R' for radi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'G' for gradient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Set decimals to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sinu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Return the cosinus of an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Cos(angle,type),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= 'D' for deg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R' for radia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G' for grad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Set decimals to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turns: cosinus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urn the tangent of an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Tan(angle,type),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= 'D' for deg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R' for radia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G' for grad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Set decimals to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tang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Return the cotangent of an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Cot(angle,type),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= 'D' for deg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R' for radi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G' for grad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Set decimals to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cotange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Return the secant of an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Sec(degree,type)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= 'D' for deg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R' for radia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G' for grad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Set decimals to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seca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urn the cosecant of an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 Csc(angle,type),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= 'D' for deg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R' for radia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G' for grad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Set decimals to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 coseca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