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ECLIPI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the PUBLIC DOMAIN by Auto Exec Inc., owners and operator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 EX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OF AECLIP SOFTWARE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50 MEG, 3 Nodes, PcBoard 14.1/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-19,200 HST (508) 833-0508 &amp; 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0-38,400 V.32 MNP 9 - (508) 833-0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Only Registration Required for 450 K download a day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R UDF to Return the Index Key used by the following types of inde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.NTX (Clipper) - obviously not really needed as it i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of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.IDX (FoxBase) - More useful since we don't have any pres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ose indexes from Clipper - If you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atch that will allow Clipper to Use IDX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!!!!!!!!!!! - Let me know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.NDX (Dbase)   - You can read these if you link your NDX.OBJ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application that Clipper provides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real helpful to be able to read the inde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you have a clipper application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e .ND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.MTX (DB IV)   - Bet you were wondering what is a .MDX index -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you know - good old Dbase IV.  What goo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 to read the index key is beyond me since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e database files from clipper yet. 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nt it is necessary to read the index key, AECLI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GetIndexKey(&lt;index name&gt;) to mVAR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x name = name of index file to read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VAR = the variable you want to store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will return either the key expression or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you read the key to the above index files, allow you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on the fly from clipp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GetIndexKey("BUDGET.IDX") to bud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on &amp;budgetkey to 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et the index key from the FoxBase index and make a NT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ECLIPI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Lin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NK &lt;your file&gt;+aeclipi,,,CLIPPER+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INK86 FI &lt;your file&gt;,aeclipi LIB Clipper,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/NOE &lt;your file&gt;+aeclipi,,,CLIPPER+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test program TESTINDX run the following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LINK - MAKTLIN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LINK - MAKPLIN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K  - MAKLIN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ny suggestions, problems, etc.  please call our BBS an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lton F. Shaw Jr &amp; Gene Laf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