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˻ ɻ    ɻ ������˻ ������˻   ������˻ ɻ    ɻ ������˻ �����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��    �� </w:t>
      </w:r>
      <w:r>
        <w:rPr/>
        <w:t>ȼ �� ȼ ��    ��   ��    ȼ �ʻ  �ʼ ��    ȼ ��    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͹� ��    ��    ��    ��    ��   ����͹    ����ʻ  ����͹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��    ��    ��    ��    ��   ��    </w:t>
      </w:r>
      <w:r>
        <w:rPr/>
        <w:t>ɻ ɹ    ̻ ��    ɻ ��    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ȼ    ȼ ������ʼ    ȼ    ������ʼ   ������ʼ ȼ    ȼ ������ʼ ������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Exec BBS      (508) 833-0508 &amp; (508) 833-0509 - 300-19,2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GIGABYTE On-Line    (508)833-0510 - MicroCom QX/V.32c, 300-38,4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   </w:t>
      </w:r>
      <w:r>
        <w:rPr/>
        <w:t>Only Reg Reqd to D/L up to 450,000 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: Milton Shaw &amp; Gene Lafond      Home of AECLIP Clipper 'C'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in Clipper/dBASE/FoxBase, 'C', Pascal, Novell, Games, Adult &amp;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DIA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Auto Exec Inc., (c) Copyright 1989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October 1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'C' Function to Dial Hayes Compatible Modem from Clipper S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 - Post Public Domain as long as files contained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and only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CLIPD.PRG - Linkable Program to test aed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DIAL.LIB  - Librar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DIAL.C    -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DIAL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DIAL.LST  - Map of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T.COM  - Auto Exec BBS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I'd show how I approach making 'C' functions work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am not a serious 'C' programmer.  This shows anyone can mak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will work with Clipper.  Any serious 'C' programmer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de in agony. Oh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'C' Functions - Basically because Clipper, as good as it is, lack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 often need.  Granted you can buy libraries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you could ever want.  Auto Exec has sharewar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- Large Graphic library for Clipper   - AECLIP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     - 48 Mathematic functions for Clipper - AECLIPM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 - Convert NDX, IDX, MDX to NTX        - AECLIP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 - Many DOS functions - MD, CD, RD etc - AECLI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 - String Functions                    - AECLIP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ack to the subject at hand.  I wanted to provide a quick dialer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programs - Well I could use SilverCom, or Clipper Tool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oth of.  Then I thought, how hard is it to write a simple littl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dial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out the "Waite Groups MicroSoft C Bible" and "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the IBM" - two excellent books put out by Howard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nvestigation and you find that there are 'C' command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s. Great - now we've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'C' function I generally look through my library of book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 for a program that does what I want, make it work in 'C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dify it for Clip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modify it.  Well basically the only thing you need to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MAIN() procedure to CLIPPER &lt;your function name&gt;(). 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1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o the inclu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EXTEN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QuickC compile command with a Syntax Check only to make sur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 Then you need to save the code and complile it as a large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'C' compiling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/c /AL /F 0x4000 /FPa /Gs /Zl /Oalt &lt;you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the .OBJ for the .C program.  Now what I do i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LIB by using the MicroSoft LIB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LIB A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EDIAL.LIB does not exist - it will ask if I want to make it,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asks for a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 +aedia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edial.obj to AEDIA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for list file: Either enter a file name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AEDIAL.LST - this is a list file of the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asks for an OUTPUT LIB - I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made a library of your function - great, but if it call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you need to include them.  Generally I pull all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 need from LLIBCA.LI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nctions in ther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LLI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&lt;hit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: LLIBC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B: &lt;hit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of all the functions in llibc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 your program with any of the following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&lt;your file&gt;,,,CLIPPER+EXTEND+&lt;YOUR 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FI &lt;your file&gt; LIB Clipper, Extend, &lt;YOUR 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NOE &lt;your file&gt;,,,CLIPPER+EXTEND+&lt;YOUR 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issing routines will appear.  Keep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them in the LLIBCA.LST - I use LIST64x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.OBJ they are in so you can extract them from LLIBCA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we need int86.obj.  First we have to get it out of LLIBC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LLI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*int86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&lt;YOUR 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+int86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t86.obj is in your library.  Continue to find the miss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- copy them from their original LIB (* command) and then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B.  In the end you will have a stand-alone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ttle confusing, actually not bad once you get the hang of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about the size of the LIB you could simply add LLIBCA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&lt;YOUR 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+llibc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y though, makes large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enough about 'C' and clipper LIB, etc.  Lets see what functions A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um(comport), where 0 = COM 1, 1 = COM 2.  Default is C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(baud), where baud = 110, 300, 1200, 2400,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tr(string), where string = command for A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tr("H0") -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tr("V1 X7 Q0 F1 E1 &amp;W") - Goo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Dial(string), where the string is the phone numb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ial("1-508-833-050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t(), returns modem status in verbal mode if V1 comman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odemStr() function.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guess I've been long winded enough, play with it, look at th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mo program AECLIPD.PRG.  Hopefully this will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lipper 'C' UDF's for the public domain.  If you do pleas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uto Exec BBS, we're trying to maintain the larges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around.  If you do call - let me know how AEDIAL work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uggestions o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