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ADLIB ADhormenu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Angelito Dizon, 1992.  All Rights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and link the examples below, cut and past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.PRG files then run either of these b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 &lt;PrgFile&gt; if you use B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 &lt;PrgFile&gt; if you use RT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your environmental LIB and INCLUDE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 set, and CLIPPER.EXE, BLINKER.EXE and RTLINK.EXE 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ormenu() is a mouseable and configurable horizont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MENU.DOC - vertical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MENU.DOC. - pull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ormenu( &lt;aMenu&gt;, [aTrigger], [cHelpId], [aConfig] ) --&gt; &lt;nSel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Menu&gt; - an array of strings to be displayed as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Trigger] - an optional array of index pos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characters of the menu options.  It default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1s, that is, the 1st characters ar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gger characters.  If passed, it need not be fully popul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defined element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HelpId] - an optional Help Identifier string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Config] - an optional array of configuration attribut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ING ADhormenu()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Selection&gt; - the index position of the selected op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was aborted, &lt;nSelection&gt;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ADhormenu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ehaviour of ADhormenu() may be reconfigur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[aConfig] parameter.  [aConfig] is an array of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at you can redefined in three easy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 Get the default configuration using ADhm_defaults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uxilliary function returns an array who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#DEFINEd in ADLIB.CH.  Such #DEFINition i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greater detail in THE ADhormenu() ATTRIBUTE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Assign new values to the elements of the defaul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rrespond to the attributes you want to re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Pass the array to ADhormenu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Example 2 for an illustrativ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hormenu() ATTRIBUTE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figuration resides in an array. 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is returned by ADhm_defaults.  Its elements are #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LIB38.C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M_ROW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ow position where the menu is displayed. 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M_FIRSTCOL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lumn position where the first menu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M_PAD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spaces between menu options. 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M_HORLINE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logical value.  Will a horizontal line be displayed?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M_HORLINECHAR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character used to build the horizontal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"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HM_HORLINEROW   6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row position where the horizontal line is dra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M_STDCOLOR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color used to display the unselected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"W+/W" in color, and "W/N" in B&amp;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M_ENHCOLOR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lor used to display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Defaults to "GR+/W" in color, and "I" in B&amp;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M_TRGCOLOR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color used to display the trigger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"R" in color, and "W+" in B&amp;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M_LINCOLOR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color used to display the horizontal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"GR+/W" in color, and "W+/N" in B&amp;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M_KEYS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array of the inkey codes of user-defined hot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an empty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M_KHANDLER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de block that ADhormenu() EVALuates whe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keys is pressed.  it is automatically passe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- a numeric that identifies the ADhormenu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 a reference to the array of configuratio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- a reference to the array of peekab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THE ADhormenu() PEEKABLE ATTRIB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 - the index position of the hot key withing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key - the inkey code of the ho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de block is a null cod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M_LBUTTONS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array of user-defined mouse left button hot spo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t spot is an array of 4 numeric values in the format {n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nLeft, nBottom, nRight}.  Defaults to an empty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M_LBHANDLER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de block that ADhormenu() EVALuates whe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left button hot spots is clicked.  i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6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- a numeric that identifies the ADhormenu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 a reference to the array of configuratio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- a reference to the array of peekab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THE ADhormenu() PEEKABLE ATTRIB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 - the index position of the hot key withing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row - the row position of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ol - the column position of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de block is a null cod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M_RBUTTONS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array of user-defined mouse right button hot spo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t spot is an array of 4 numeric values in the format {n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nLeft, nBottom, nRight}.  Defaults to an empty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M_RBHANDLER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de block that ADhormenu() EVALuates whe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right button hot spots is clicked.  i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6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- a numeric that identifies the ADhormenu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 a reference to the array of configuratio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- a reference to the array of peekab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THE ADhormenu() PEEKABLE ATTRIB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 - the index position of the hot key withing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row - the row position of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ol - the column position of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de block is a null cod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M_INITBLOCK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de block that ADhormenu() EVALuates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menu.  It is automatically passed 3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- a numeric that identifies the ADhormenu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 a reference to the array of configuratio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- a reference to the array of peekab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THE ADhormenu() PEEKABLE ATTRIBU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de block is a null cod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M_MOVEBLOCK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de block that ADhormenu() EVALuates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menu and every time the highlight bar is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utomatically passed 3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- a numeric that identifies the ADhormenu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 a reference to the array of configuratio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- a reference to the array of peekab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THE ADhormenu() PEEKABLE ATTRIBU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de block is a null cod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M_EXITBLOCK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de block that ADhormenu() EVALuates when [ESC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or when the right button is clicked.  It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 value.  If the return value is TRUE, the menu ex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stays. It is automatically passed 3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- a numeric that identifies the ADhormenu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 a reference to the array of configuratio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- a reference to the array of peekab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THE ADhormenu() PEEKABLE ATTRIBU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de block is a FALSE cod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M_HELPID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tring that serves to identify the Help scre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hen [F1] is pressed.  It defaults to NIL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M_INITSEL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dex position of the menu option that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. 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M_SELBLOCK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de block that ADhormenu() EVALuate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is made.  The default ways of making a sele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ENTER], pressing a trigger charac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clicking an option.  The code block must return a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If it returns a TRUE, the menu exits, otherwi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s.  It is automatically passed 3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- a numeric that identifies the ADhormenu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 a reference to the array of configuratio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- a reference to the array of peekab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THE ADhormenu() PEEKABLE ATTRIBU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de block is a FALSE cod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HM_PULLDOWN     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rray of index positions of menu option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is moved to an option whose position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, the SELBLOCK is automatically EVALu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is typically used with ADvermenu()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 menus.  Defaults to an emty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hormenu() PEEKAB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tion to the array of configurable attributes, ADhormenu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another set of attributes.  This is the a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able attributes.  Their values depend on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attributes and the current status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.  There are 7 elements in this array,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d in ADLIB.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KHM_SCN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array defining the screen overwitten by ADhormenu(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tructur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top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lef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bottom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righ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- screen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ray may be used by ADrestscn() to restor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KHM_LEN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options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KHM_STARTCOL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rray of the starting column pos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KHM_ENDCOL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rray of the ending column pos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KHM_FCHAR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tring of trigge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KHM_CURRENT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dex position of the currently highlight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KHM_SPOT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rray of scrren coordinates occupied by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peekable array, like the configuation array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nece to an array variable.  Thus its elem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ly changed using array notation.  However, CAUTION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bserved when attempting to change any of them. 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be "peeked" (not "poked") within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code blocks (INITBLOCK, EXITBLOCK, SEL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BLOCK, KHANDLER, LBHANDLER, RBHAND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following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[aTrigger] 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re are 4 options but [aTrigger] contains onl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s with one of the not defined.  The array { ,5,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hat trigger characters of the menu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atabases"   "d"       // defaults to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rogInfo"    "i"       // the 5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cnTools"    "t"       // the 4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iles"       "f"       // defaults to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[ESC] key is no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adlib.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Menu    := { "Databases", "ProgInfo", "ScnTools", "Files"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cl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stru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nSel = ADhormenu( aMenu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0,0; ? "Index position of selected option:", n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Xinstru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box( 19,0,24,maxcol(),,,.f.,.f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say( 19,0,maxcol(), "ADLIB ADhormenu() Demonstration Program #1", ADenhcolor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20,1, "Check out the following: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21,1, "  � Use the mouse left button to make a selection.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22,1, "  � Try the trigger keys also, D,P,S,F.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23,1, "  � The [ESC] key is not active by default.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reconfigure the menu of Exampl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adlib.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Menu    := { "Databases", "ProgInfo", "ScnTools", "Files"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Trigger := {            ,      5,         4 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Config := ADhm_defaul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set_help( "DEMO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l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fig[HM_EXITBLOCK] = {|e,c,p| ADboxmenu( "Abort?", { "No", "Yes" } ) = 2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just want to activate [ESC] as a no-hassle exit key, you coul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onfig[HM_EXITBLOCK] = {|| .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onfig[HM_ROW] = 10                                      // default =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fig[HM_FIRSTCOL] = 10                                 // 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onfig[HM_PAD] = 10                                      // default =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fig[HM_HORLINECHAR] = "�"                             // default = "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fig[HM_HORLINEROW] = 11                               // 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fig[HM_STDCOLOR] = if( iscolor(), "GR+/W", "W/N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fig[HM_ENHCOLOR] = if( iscolor(), "R/W", "U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fig[HM_TRGCOLOR] = if( iscolor(), "B", "W+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fig[HM_LINCOLOR] = if( iscolor(), "W+/W", "W/N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fig[HM_INITSEL] = 4                                   // 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stru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nSel = ADhormenu( aMenu, aTrigger, "HORMENU", aConfi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0,0; ? "Index position of selected option:", n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Xinstru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box( 16,0,24,maxcol(),,,.f.,.f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say( 16,0,maxcol(), " ADLIB ADhormenu() Demonstration Program #2 ", ADenhcolor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17,2, "This is the same as Demo #1, except that some default configuration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18,2, "were changed.  Check out the following: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19,2, "  � The location and 'looks' of the menu are different.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20,2, "  � The trigger keys are not the default first characters.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21,2, "  � The initial selection is not 1, but 4.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22,2, "  � The [ESC] key is now active.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23,2, "  � Help is available.  Press [F1]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hot keys and three mouse hot spots are def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adlib.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Menu    := { "Databases", "ProgInfo", "ScnTools", "Files"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Trigger := {            ,      5,         4 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Config := ADhm_defaul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set_help( "DEMO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l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stru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fig[HM_KEYS] = { K_F8, K_F9, K_F1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fig[HM_KHANDLER] = {|e,c,p,nth,nKey| Xkhandler(e,c,p,nth,nKey)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fig[HM_LBUTTONS] = { {0,0,0,0}, {0,maxcol(),0,maxcol()}, {maxrow(),maxcol(),maxrow(),maxcol()}, {maxrow(),0,maxrow(),0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fig[HM_LBHANDLER] = {|e,c,p,nth,mRow,mCol| Xlbhandler(e,c,p,nth,mRow,mCol)}</w:t>
      </w:r>
    </w:p>
    <w:p>
      <w:pPr>
        <w:pStyle w:val="PreformattedText"/>
        <w:bidi w:val="0"/>
        <w:spacing w:before="0" w:after="0"/>
        <w:jc w:val="left"/>
        <w:rPr/>
      </w:pPr>
      <w:r>
        <w:rPr/>
        <w:t>nSel = ADhormenu( aMenu, aTrigger, "HORMENU", aConfi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0,0; ? "Index position of selected option:", n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Xkhandler(e,c,p,nth,n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Col := p[PKHM_STARTCOL][p[PKHM_CURRENT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Key = K_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essage( { "K_F8" }, 1, nC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 nKey = K_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essage( { "K_F9" }, 1, nC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 nKey = K_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essage( { "K_F10" }, 1, nC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Xlbhandler(e,c,p,nth,mRow,m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_r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nCol = p[PKHM_STARTCOL][p[PKHM_CURRENT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th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essage( { "Top/Left Corner" }, 1, nC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 nth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essage( { "Top/Right Corner" }, 1, nC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 nth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essage( { "Bottom/Right Corner" }, 1, nC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 nth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essage( { "Bottom/Left Corner" }, 1, nC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Xinstru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box( 19,0,24,maxcol(),,,.f.,.f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say( 19,0,maxcol(), " ADLIB ADhormenu() Demonstration Program #3 ", ADenhcolor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20,2, "This is the same as Demo #1, except that 3 hot keys and 4 left button ho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21,2, "spots are user-defined.  Check out the following: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22,2, "  � The 3 hot keys are: K_F8, K_F9 and K_F10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23,2, "  � The 4 hot spots are the 4 corners of the screen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ITBLOCK and a MOVEBLOCK are user-defined for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adlib.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Menu    := { "Databases", "ProgInfo", "ScnTools", "Files"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Trigger := {            ,      5,         4 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Config := ADhm_defaul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set_help( "DEMO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l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fig[HM_INITBLOCK] = {|e,c,p| Xinit(e,c,p)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fig[HM_MOVEBLOCK] = {|e,c,p| Xmove(e,c,p)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fig[HM_HORLINEROW] = 2      // 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stru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nSel = ADhormenu( aMenu, aTrigger, "HORMENU", aConfi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0,0; ? "Index position of selected option:", n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Xinit(e,c,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essage( { "This message is displayed via HM_INITBLOCK attribute.  ADhormenu()"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EVALuates the defined code block before displaying the menu." },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Xmove(e,c,p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Current := p[PKHM_CURR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Color := c[HM_TRGCOLOR] + "/" + ADparser( c[HM_STDCOLOR], "/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Row := c[HM_ROW]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Curren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essage = "Database oper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 nCurrent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essage = "Extract information about the running application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 nCurrent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essage = "Screen utili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 nCurrent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essage = "File utili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say( nRow,0, " " + padr( cMessage, maxcol() ), c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Xinstru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box( 19,0,24,maxcol(),,,.f.,.f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say( 19,0,maxcol(), " ADLIB ADhormenu() Demonstration Program #4 ", ADenhcolor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20,2, "This is the same as Demo #1, except that some default configuration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21,2, "were changed.  Check out the following: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22,2, "  � Move the highlight using the arrow keys and note how the correspond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23,2, "    message also changes.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BLOCK is user-defined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adlib.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Menu    := { "Databases", "ProgInfo", "ScnTools", "Files"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Trigger := {            ,      5,         4 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Config := ADhm_defaul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set_help( "DEMO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l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fig[HM_EXITBLOCK] = {||.t.}                 // default = {||.f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fig[HM_SELBLOCK] = {|e,c,p| XSel(e,c,p)}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stru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nSel = ADhormenu( aMenu, aTrigger, "HORMENU", aConfi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0,0; ? "Index position of selected option:", n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Xsel(e,c,p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Current := p[PKHM_CURR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Curren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essage( { "Performing 'Databases' " }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 nCurrent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essage( { "Performing 'ProgInfo' " }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 nCurrent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essage( { "Performing 'ScnTools' " }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 nCurrent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essage( { "Performing 'Files' " }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.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Xinstru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box( 19,0,24,maxcol(),,,.f.,.f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say( 19,0,maxcol(), " ADLIB ADhormenu() Demonstration Program #5 ", ADenhcolor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20,2, "This is the same as Demo #1, except that a SELBLOCK is user-defined.  When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21,2, "such a block is defined, the menu does not exit when a selection is made,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22,2, "unless the block returns a TRUE. In this example, it always returns a FALSE.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y( 23,2, "To exit the menu, press [ESC].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