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IB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gelito Dizon, 1992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LIB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DLIB UI functions, e.g., ADbrowse(), ADvermenu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pressing [F1] invokes the ADLIB Help Facility (AHF), which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Help screen.  The UI functions recognizes this featur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with a Help Identifier String (HIS).  AHF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any user-defined non-wait state function b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Dhelp(), and by a wait state fucntion via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KEY()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ADLIB documentation discus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H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Help file.  An ASCII file of text messages.  I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.  The Help file always use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H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Help index.  An index of the Help file.  It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help_index() and is given the same name a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n extension of ".HLX".  The ADLIB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Help indexing option.  (See DEVTOOL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Help function, ADhelp().  This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ing the AHF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AHF initializer, ADset_help().  The AHF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in order for ADhelp()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sing AHF with the ADLIB UI fuc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sing AHF with your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s easily created with any text editor.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mple creation and formatting rules to follow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sample Help file, DEMO.HLP, that came with the AD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ways name your file with an extension of "H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rst line must always be a lone tilde character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ile is then followed with a series of Help bloc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always started with a Help Identifier String (H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lone tilde character.  Everything between the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tilde will be displayed in the scrollab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Help text is displayed in the same way it is forma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Keep in mind the dimensions of the Help window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text.  The default dimensions are 0,0,24,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dex and the Index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makes for quick locating of the desired Help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The function ADhelp_index() creates such an index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DLIB library.  You may use the built-in index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Tools (See DEVTOOLS.DOC for a discussion)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tandalone indexer using this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_HELP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ndalone Help file ind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ito Dizon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 cHelp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lpFile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"SYNTAX: AD_HELPX &lt;help_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"        where &lt;help_file&gt; is the name of your Hel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"              without the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!file( cHelpFile + ".HLP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cHelpFile + ".HLP cannot b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"." $ c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"Do not include the extension of the Hel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help_index( cHelp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your own code (You really don's have to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ntax of ADhelp_index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help_index( &lt;cHelpFile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elpFile&gt; is the name of the Help fil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index file with the same name as &lt;cHelpFile&gt;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H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hel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 ADhelp( &lt;cHIS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HIS&gt; is the Help Identifier String.  It identifi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be fetched from the Help file and displayed.  With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HIS values, you can easily implemen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If there is no Help Block in the Help Fil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cHis&gt;, ADhelp() displays &lt;cHis&gt; itself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- close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WN], [UP] - scrolls the scree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GDN], [PGUP] - scroll the scree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left button hot sp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 down one lin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 the screen to the posi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relative posi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oll bar 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 up one line 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 xml:space="preserve">HELP������������������͸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# �</w:t>
      </w:r>
      <w:r>
        <w:rPr>
          <w:rtl w:val="true"/>
        </w:rPr>
        <w:t>ٳ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� ��</w:t>
      </w:r>
      <w:r>
        <w:rPr>
          <w:rtl w:val="true"/>
        </w:rPr>
        <w:t>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right button closes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H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tributes of AHF can be re-configured. 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ir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Help window dimensions: 0, 0, 24,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onochrome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                    W/N                GR+/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                 W+/N               B/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Icon             W+/N               R/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Header,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cumentation on how to reconfigure the AH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HF Initializer, ADset_he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HF can be used properly, it must first be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).  This function must only be called onc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e at the top of the program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set_help( &lt;cHelpFile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HelpFile&gt; is the name of the Help fil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.HLP and .HLX files must reside in the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 file is located.  If this is not the cas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these files are missing, all calls to ADhelp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that is, no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HF in ADLIB U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LIB user interface functions use [F1]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screen.  They do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lp(), passing a HIS to it so it can locate the desir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Help file.  Thus, the UI functions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IS as one of the parameters passed to them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, the UI will disregard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I functions like ADread(), requires that the HIS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.  In ADread()'s case, HIS contains two string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mapped to the Help screen to be display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s in expanded mode.  The second is mapped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be displayed when a Get is in expand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ention another example, ADbrowse() requir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str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HF in User-Defined UI Fuc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With INKEY() based U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     - demonstrates 3 of ADLIB's specific pick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Dpl_file() - files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Dpl_dir() - directories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Dpl_drive() - drives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se picklists are special configuration of AD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menu function, ADveremnu(), which is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ived from ACHOI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glist  - demonstrates ADLIB's implementation of a tagli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 special configuration of ADver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Box      - demonstrates ADLIB's implementation of the Alert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 Button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Browser    - demonstrates a special configuration of ADLIB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r function set.  It can edit in both table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table mode, you do not have to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enter edit mode.  It remains in edit mode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SC].  Other specially configured browser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ources - demonstrates two of ADLIB's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- quits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placement  - demonstrates a mouseanle and reconfigura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tandard READ command.  Besides being mous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ng Get that horizontally scrolls ma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 mem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ne-Get   - demontrates a generic one-get routine us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ment, AD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any-Gets - demonstrates a generic READ of many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lementation of ADLIB's replacement function for REA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mouseable.  Clicking any Get with the left button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us on that Get.  Clicking the right button will abort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hot keys, and left button and right button hot sp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can be configured to display Get-sensi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can be configured to ask for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user attempts to abort after he has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the user attempts to save if he has not made any chang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long Get, like the 'Description' get in the example, ma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mem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 expande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[ESC] or click the right button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[TAB] or click [-]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generic one-get implemention using ADre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generic many-gets implemention using ADre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- demonstrates a picklist of existing files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is displayed with or without th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mps; with or without the file extension; and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Siz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- demonstrates a picklist of existing subdirectorie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   - demonstrates a picklist of all avail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ILE/DIR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, move the highlight to it, then press [ENTER]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'trigger' character to quick-jump to the first item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lick the item with the left butt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or click the right butt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- defaults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tern - defaults to *.DOC files; DOS wild characte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- enter a string built from these 4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includes Size info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includes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- includes Ti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(Bare), will not include th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  - enter the sort order, based o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field scrolls horizontally.  You may elec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n an expanded window.  Press [TAB] or click [#]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utt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or click the right butt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: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TAB] or click [-] with the left button to sav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G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or press the right butt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g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y number of files                     - You can tag a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xactly 3 files using [1], [2], and [3] - You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ag 3 files, one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specifie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ST: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tags/untag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T] - tag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U] - untag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- selects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abor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 option tags/untag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top/left corner selects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ST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tags with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tags with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 tags with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- selects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abor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tagged less than or more than 3 files, or if use the tag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each, you will not be allowed to exit the ta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 option does not tag it, but merely highligh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top/left corner selects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Option  - demonstrates a one-optio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-Options - demonstrates a two-optio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ptions - demonstrates a htree-optio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-Options - demonstrates a six-optio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number of options may be designed into the box, limi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BOX: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 from the Aler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the trigger key of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rigger Key defaults to the first character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otherwis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ve the highlight to the desired option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ck the desired option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the Aler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default this is not possible.  But the Box may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with [ESC] or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 Blocks may be mapped to the options.  You may assign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xit the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Brow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ynamic picklist.  All *.DBF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rigger keys in a dynamic picklist like this do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, but merely brings the highlight to it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press [ENTER] or click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at, this menu behaves similarly as the stat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re are no *.DBF files in the current directory, no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e routine can however be configur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re powerful database browsers around. 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addded to it, because "hooks" have been attached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keystrokes and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may be invoked by pressing a trigger ke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displays a form editor.  This is a many-featured edit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[F1] when you are at edit mode to get an idea of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may also enter a Table Edit Mode by pressing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y clicking the highlighted field value.  You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Edit Mode until you press [ESC] or unti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ight button.  YOU DO NOT HAVE TO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 displays a blank form editor.  If you abort an ADD, you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up with a 'deleted'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 deletes the current record.  An "*" appears on the recor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ignify that the current record is a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:  recalls a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: pack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navigation keys are active.  You may also click the mou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exits with a right button click or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ppear to be self-descriptive.  But what does [#] mea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Expand Key.  It expands the current field value into a mem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memo field.  The equivalent key is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This Browse module may be configured throug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 The column headings, and the edit cl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, Valid and When, may be defined in the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e will read them.  This demo does not carry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eature, but ADLIB's documentation describ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expanded view press [ESC] or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's Browse supports two edit modes: Form and Table.  Bot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urrent field, simply type in your changes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.  The cursor will automatically move to the column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Edit mode.  You are ready to edit the current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OWN], [UP], [CTRL_RIGHT], [CTRL_DOWN], [PGUP], etc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lick the mouse icons to move you around, or you may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 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Edit Mode, press [ESC] or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 field that is too long to be ful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may expand it into a memoedit by pressing [TAB]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ular edit box with non-ordina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PGUP] and [PGDN] moves to the next record.  [CTRL-PGD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TRL-PGUP] moves to the first or last record.  Click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#][#][#][#]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re were more fields than can be accommodat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automatically configures itself into a multi-p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jump from one fiel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field is too long, it automatically scrolls horizontally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xpand it into a menoedit with [TAB] or [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Label, Picture, Valid and When clauses are defined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 editor will use them.  This feature is not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but it is fully described in the ADLIB documen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et/Read routines used in the editors are implemented b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unctions designed to replace the original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EDIT: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exit expanded mode: press [TAB] or click [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, press [ESC] or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DD is the same as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: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DD:EXPAND is the same as EDIT: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Inf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- displays the 3 types of memory availabl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articular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- displays how many file handles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- displays information about the command line, e.g.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, command name, and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- return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- lea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 and [DOWN] - moves to previous or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and [PGUP] - moves to previous 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PGUP] or [CTRL-PGDN] - moves to the first or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[#] - moves to previous or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[#] - moves to first or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- expands a long character or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abort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This is an indefinite INKEY-based loop.  Press [F1] to display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ey 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Key = K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 nKey = K_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help( "SAMPLE I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e( 100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 With a wait state.  The following Clipp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wait states:  ACHOICE(), DBEDIT(), MEMOEDIT(),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CCEPT,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Press [F1] to display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XX := "AD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etlist :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,10 say "Favorite Library" ge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= setkey( K_F1, {||ADhelp( "SAMPLE ID" 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( K_F1, b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