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d H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Introduction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Included Files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AdHoc Program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Installation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nd Alone PC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Network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Report Generator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Load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Options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atabase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lations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Index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Parameters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Fields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Save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Execute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Utilities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Colors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tup Output Devices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Command Line Option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On-Line Help Facility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Modifying the On-line Help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Edit Text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xpand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ntract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opy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Colors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Drag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Delete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Option for PC Applications Developed in Clipper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Technical Support and Enhancements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License Agreement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ingle Copy License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Network Copy License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On-Line Help Object Code License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Registration Form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  Introduction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Hoc is a report generator that allows you to creat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BASE  database files.    AdHoc  enables you  to 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quickly without having to know how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 often  users  need  special  (adhoc) reports to sol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business  problem.     If  there isn't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rogram available for the user to execute and g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ey need, their  only other choice is 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their  own  code  which  requires  them to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request the programming staff to writ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generally  don't like  the thought  of learning 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herefore rely heavily on the computer depar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programmers  are  always  working  with  a   back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, they usually don't have the time or flexi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what their doing and write report programs for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users never get their adhoc requests and the business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to  this dilemma is  to provide the  us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that will allow them  to create their own adhoc  qu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database.   This not only provides the us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they need in a timely fashion but it also  f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programmers from  writing report programs and  t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ing their back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Hoc is the simplest way to create reports from dBASE  da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files without ever having to write a single line of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enefit of using AdHoc  is that you can create  adh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ithout owning a copy of dBASE software for your 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have copies of the dBASE database files on thei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ver need a copy of dBASE to write reports.   This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duce software  costs in addition  to the time 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writing d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Hoc not only increases productivity for your programm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users but it also provides a significant  cost sav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Included Files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found  in the ADHOC directory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dHoc was installed.   If AdHoc was installe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iskette then ADHOCPRG.EXE will not be foun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HOC directory but on the install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.BAT            -  This  batch  file  sets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   and   runs   the   AdH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        These 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  let  AdHoc  know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  the  on-line  help  fil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's  dBASE  files  and  wher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e  the  user's  setup  and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DHOC.A1       -    This  is a  supporting  fil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Hoc during repor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DHOC.DAT      -    This is a  supporting  file 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Hoc during report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DHOC.EXE      -    Is  the  Adhoc  executable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program  should not be run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.BAT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DHOCPRG.EXE   -    Is a compressed file contain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other files.   This is a  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ing file and is foun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  disk.     If  thi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ven  to  you  without 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hen you will need to 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  AdHoc.       Look  a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HELP.DBF      -    This  is the on-line help d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AdHoc's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HELP.DBT       -   A   memo file used  to store all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Hoc's     on-line     help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AHELP.NTX      -    Is  a dBASE index file for the AdH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-line help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COLORS.MEM     -    Contains  the  user's  color 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 that was  selec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utilities option in AdH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Included Files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CWD.COM         -   This  is a utility program 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A.BAT file.   Its purpos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change  back  to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Hoc was executed from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Hoc since  the batch  fil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AdHoc directory.   The  CW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  uses    the 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 CURDIR  set  by the SET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 EMPL-PAY.QRY     - This   is   a    sample   que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s   a   report   us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loyee and Payroll data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query can be loaded into  AdH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 executed  to  demonstrate  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Hoc works.    This query u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ations   option   of   AdHoc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rieves payroll data for the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Jan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EMPLOYEE.DBF   -    This is a sample dBASE fil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llustrating how AdHoc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RST-SHF.QRY   -    This is a sample query  tha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simple  report  of  employe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 shift  using the EMPLOYEE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MANUAL.DOC     -    Is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PAYROLL.DBF    -    This is a sample dBASE fil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llustrating how AdHoc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PRINTER.DBF    -    Is a dBASE  file 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 setup  information  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using  the Setup  Outpu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under  Utilities on 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of AdH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PRINTER.MEM     -   Contains   the  user's output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that was selected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Setup   Output  Devices 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Included Files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SETDIR.COM     -    Is a utility program execu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.BAT file.   This program se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 variable  CURDI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IRectory AdHoc is 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 since  the  batch fil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 AdHoc directory.     AdH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always  be executed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containing the dBA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 want   to   query.    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 variable is used to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DBF_PATH  which  identifi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Hoc  where  the  dBASE  fil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.      When  exiting   AdHo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DIR  is  used   by  the   CW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 to  change   back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IRectory AdHoc wa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VIEW.COM        -   This  is a utility program 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to  view  ASCII  text files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   To view the MANUAL.DOC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into the ADHOC director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"VIEW MANUAL.DOC"  at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dHoc Program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Hoc is simple to  install and use.    Depending on how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dHoc will determine how  to install it.    AdHo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tributed  through Bulletin  Board Systems  (BB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isks.   The  following  section explains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dHoc on a stand alone PC and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oc can be installed  on a stand alone  PC or on a 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file server for multius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nd Alon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ceived a copy of the install disk and p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AdHoc from drive A to your C drive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 the  disk  into  your  A  disk  drive and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:INSTALL A: C:".    If you  are installing  AdH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B drive  to another drive (e.g.  Drive 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ut  the install  disk into  drive B  and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:INSTALL  B:  F:".      The  two  drive  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INSTALL  tell  the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rive you are installing the software fro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rive to install AdHoc to.   The install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e rest.   You will need  approximately 750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availab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id not receive  a copy of the install 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ave a copy of the ADHOCPRG.EXE file, then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ed  to follow  these two  steps to  man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AdHoc.   This method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0K of disk space for the ADHOCPRG.EXE file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of 1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Make  a  directory called  ADHOC on  your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 and  copy the ADHOCPRG.EXE 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directory.      Change   to  the   ADH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and  type  "ADHOCPRG"  at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  ADHOCPRG.EXE is  a self  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will  extract 18 files.    These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same files the installation disk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installed in the  ADHOC directory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II for inclu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Once all  the files  are extracted,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modify the A.BAT file if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Hoc on  a drive  other then  C.  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 places that  "C:"  needs to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drive letter in the A.BAT file. 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, 24 and 25 must  be changed.  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OS  Edlin  program  or  any  ASCII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to modify the A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dHoc Program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nd Alon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method used to install AdHoc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statement in the AUTOEXEC.BAT file need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include the  drive letter and the  ADH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name  (e.g.  ";C:\ADHOC").   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 you  to  run  AdHoc  from any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dBASE files you want to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you  want to  install AdHoc  in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 directory  other than  the root, 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install  procedures.      After  AdHoc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,  copy  all  the  AdHoc  files to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name  and  delete  the old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    Modify  the  path   statement  in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to the new path name and modify 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, 24, and 25 in the A.BAT file to the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 AdHoc on  a network  file server fo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procedures then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not  modify  the  AUTOEXEC.BAT  file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;C:\ADHOC" in the path statement.   Instead,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ing  AdHoc, map  a network  drive and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r working drive  then change into the ADH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    Set   the  "USR_PATH"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 to  the  user's  home directory (e.g.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R_PATH=F:\HOME\BILL).     This  will  stor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setup files (COLOR.MEM and PRINTER.MEM)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Hoc queries  in their  own directory.    Se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BF_PATH"  environment  variable 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 dBASE files the user wants to que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the  HLP_PATH  environment  variable  to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path AdHoc is located.  Set the  DBF_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 variable to  "SHARED".   This will te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Hoc to open the  dBASE  files  in shared mod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exclusively.  This will allow multi user acc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how these  environment variables are set 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tand  alone PC look  at the A.BAT  f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DHOC  directory.     You  can  also 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IR.COM program to set the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DIR to the users CURrent DIRectory before  AdH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.    This  will allow  you to 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back  to  their  current directory after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AdHoc  by using  the CWD.COM  program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 CUR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dHoc Program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demo version of AdHoc, change into the  ADH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n the ADHOC  directory type "A" at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To run AdHoc  in a production mode (us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dBASE  files)  you  must  always run AdHoc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e dBASE files are located by entering "A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is will require you to have the ADH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cluded  in  the  path  statement  in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 file.   After  the  AdHoc  logo 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the main menu will appear with three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Generator, Utilities  and Quit. There  is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for  every screen, pop up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a entry field in AdHoc.  Help can be activ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1 key.  One unique feature about AdHoc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on-line help can  be modified to suit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You  can add more  text to the  help scree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its  appearance  by  using the expand, contr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 and color options.  See section IV on how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Report Generator press the enter key 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ain menu.   The next screen will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windows and a menu  on the bottom of the 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nu options can be activated by mov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or  pressing  the  highlighted  character. 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is  an  explanation  of  each  of  thes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query is created using AdHoc i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rieved  at a  future time 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reate the query.    The load option can be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etrieve   the  query   for  re-execution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.   Press the enter key while the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is  on this  option or  press "L"  and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which will  allow you to enter  a 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 If  you can't remember the name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again  and  a  list  of  query files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find two queries, EMPL-PAY.QRY and FR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F.QRY.    Cursor down  to the  FRST-SHF.QRY 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.    The query will load into  AdH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 in the windows on the Report  Gene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he  primary dBASE  file, selected  index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s  (none  in  this  case),  parameter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for printing.    This query can be 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xecuted  immediately by  selecting the 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dHoc Program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execute section of this manual to see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xecute  a  query,   and  execute  this   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screen as  the output device. 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will display the Employee number, Last 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name, Department  code, Hourly pay  and shi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 The  selection criteria for this  query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hift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a new query re-select Load and it will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if  you  want  to  "Restart  report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/n)".   Press "Y"  and AdHoc will request you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new query file name.   Press the "Esc"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we  will  build  the  FRST-SHF.QRY  quer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tch using the AdHoc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llows you to put  a heading on the top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page  of  your  report.    Select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"List of First Shift Employees" in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age  width  field  is  used 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you  want to print acros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    This value can  be from 1  to 999. 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a report  to a file,  the value you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will determine the length of the record. 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you may want to exceed the limits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width for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ange the page  width for a given query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ffect  the appearance  of your  report.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f the total  number of characters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 fields  selected  (including  one  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each field) is greater than the page wid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will rap around.    If you increa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width size allowing  AdHoc to put more 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line the report may not rap around.  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hange the field width size AdHoc will ask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want  to  recalculate the field pos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"Y" will recalculate the field  pos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report.    The field positions can be  s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AdHoc Report  Generator screen in the 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dHoc Program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width is used in conjunction with the com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when sending the output to a printer. 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ompress   your  report   you  can   get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across  the   page  depending  on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used.    If you have  132 column  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printing  in  20  characters  per  inch  (CP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mode,  than you  could print  up to 2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n one  line without the  report r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by entering 272 in the page wid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report is larger than the page width,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port  will  rap  around  to  the  next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 the  report  rap  around  to  the next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the  next line allows  you to lin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up next to each other to get a better loo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.   For our query press enter lea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of 79 in the page wid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ress field is used when printing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printer.    You can compress the report  to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I,  15  CPI,  17  CPI,  or 20 CPI, provid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supports  these  compression  modes. 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n compressed mode enter a "Y"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execute the  query you  will be 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n output device,  select the printer 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ompression  you want.    Selecting the  "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for the compress field will print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characters  per inch  regardless of 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nd no compression  will take place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query press "N" for no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list of the available Epson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that have been setup as output device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Hoc and the number of characters you can ge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based on the compress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NAME with CPI   80 COLUMN PAPER   132 COLUMN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   ---------------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Type Printer 12   96 Characters    163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Type Printer 15  120 Characters    204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Type Printer 17  137 Characters    233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Type Printer 20  160 Characters    27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dHoc Program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creating  a  new  query,  you  must 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database  file.    If you  do not 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then you will get an error message  ("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database before continuing, press any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eturn")  when   trying  to  build   rel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es, parameters,  etc.    When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 a  list  of  dBASE 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 executed AdHoc  from will  appea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creen.   Cursor down to the  EMPLOYEE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and  press  enter.     The database nam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 in  the  Primary   window  on  the  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reating a query  that requires more than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file, a determination needs to be made a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one is the primary file.   A general ru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 is  if  one  of  the  files contains d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of a master  file and these detail 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be part of the output, then the detai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ways the primary file.   All other files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lation will be treated as table look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s are used if you need to access more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database  file  for  your  report.  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ed together  by a  database field.    This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able look ups, or a one to many  rel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known as a master with detai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Relations and press the "Ins" key to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relational  database  file.     The  query FR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F.QRY does not  require the relation  feature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 EMPL-PAY.QRY does.    For  illu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 cursor  down to  the PAYROLL.DBF 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   A list of fields in the  PAYROLL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be displayed  to allow you to  buil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.   Press  enter on EMPL_NUMBR and 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ll pop up  displaying the fields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database file.   Select EMPL_NUMB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database  file and  now the  two fil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ed together  by EMPL_NUMBR.    You  can 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another  database  file  to  build 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 or press the "Esc"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dHoc Program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emove  the  relation  press  the "Del" ke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"Y"  to  the  question  "Delete  this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/N)?" and the  relation is deleted.    Pres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sc" key again to  return to the Report  Gene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reating a query that involves relations 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-PAY.QRY  does,  the  primary  databas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is  the one  with the  detail records 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ROLL.DBF).   The master database would be lin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  like a  table look  up (e.g.  EMPLOYEE.DBF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 allow  printing  of the detail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link as  many database files as  nee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dHoc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want your  report to  be sorted  by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then select index  and a screen will 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allow  you to enter  the fields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database file.    Press the  "Ins" key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fields   from   your   primary   dBASE 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MPLOYEE.DBF) will be displayed.  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o the LAST_NAME field and press enter. 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lect a primary and secondary sort fiel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lect as many sort fields as you like. 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done selecting  your sort fields pres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sc" key.   Press "Esc" again and you will 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eport Genera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 allow  you  to  select  records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file by  setting selection criteria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fields.   Select the Parameter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screen will appear allowing you to buil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criteria.    Press  the "Ins"  key and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ll pop up with  a list of fields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files you selected.    Cursor down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_SHIFT field and press enter.   Another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op  up requesting  an operator  along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  Press enter on  the operator field 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operators will be displayed.   Press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"Equal"  operator.    Press enter again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alue of "1" in the valu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dHoc Program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 just  created  a  selection  criteria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s who work on first shift.   You can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any fields and operator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the Equal operator with an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the search is case sensitive.   For 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for LAST_NAME is equal to "Smith"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arching for  Smith you must  enter the 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case and the rest in lower case or the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ce  between the  Equal "="  and Exa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"==" is if you  set up a parameter search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_NAME  =  "Smith",  AdHoc  will  retrieve 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 starting   with  "Smith"    (e.g.   Smi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ithers,  Smithson,  etc.).     If  your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is  LAST_NAME  ==  "Smith", AdHoc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 records with last name of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ained In operator  "$", is used for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.    If you  want to  search for  a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 in  an  alphanumeric  field  use  the "$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done, press  the "Esc" key to 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field pop up window and you will se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criteria.   Press the "Esc" key aga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return to the Report Genera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option instead of entering a value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criteria is to enter the text  "$PROMPT$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value field.    What this will do is 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a value  every time the query  is execu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rather  than hard  coding a  value in 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 "1") $PROMPT$ could be used to allow you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ibility in the query.    This query could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used  to  query  on  all employees on any shi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having to write three separate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dHoc Program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allows  you to  select what  database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 to appear  in your  report.   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option and  a screen will  appear requ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enter the fields you want to display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     Press  the  insert  key  and 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ields in your selected databas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  Cursor down  to the  EMPL_NUMBR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.    A screen  will pop up 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change the report header for that fiel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 the  field  length  including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for numeric fields.    Change the 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from "EMPL_NUMBR" to "Number" and lea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length the same.    Also select  "LAST_NAM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_NAME",    "EMPL_DEPT",    "EMPL_PAY"  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_SHIFT" fields  and change  the field  nam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ast  Name",  "First  Name",  "Dept",  "Pay"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if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sition  of  the  fields  in  the repor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ccording to the sequence they are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done selecting your fields, pres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sc" key and  you will see  what fields have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along with  the report heading  and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.    Press the  "Esc" key  again and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turn to the Report Genera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done building your AdHoc query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it by selecting the Save option.   Selec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and   save  your   query  under   the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STSHIFT".     All  queries  will  be sav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Hoc  directory  unless  the  USR_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 set to  another directory  (e.g. o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set this to the user's home directory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queries will be saved in whatever director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n USR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ry will be  saved under the given  nam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xtension  of  ".QRY".   Do  not  provid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when  entering  a  file name, AdHoc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it for you.   You are now ready to 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dHoc Program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 done building a  query or loading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 query  you  can  execute  it  using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   Select  the  Execute  option  and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 "Are  you sure you  want to print  (Y/N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.   Press  "Y" and you will be 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even  choices of  where to  send your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o  a printer,  (which has  four choic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 compression),  the  screen,  a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a floppy disk  file.   More options 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 this list  using the  Utilities op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 menu under  Setup Output  Devices.  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ection of this document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quested your report to be sent to a 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AdHoc will use is the name provi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Device  field  of  the  Setup Output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under the Utilities  option.  The file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DAT is the name provided for the flopp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 the hard  disk file.   For the 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the  REPORT.DAT  file  can 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dHoc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to the screen option and press enter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will execute and display back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hard  disk  file  option 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will  be sent  to your  hard disk 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Hoc directory with the  name "REPORT.DAT".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oppy disk option the report would get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floppy   disk  in   drive  A   under  the 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PORT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dHoc Program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f AdHoc has a Utilities option tha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change the colors of the AdHoc scree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r add additional  output devices for your  AdH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you decide that  you do not like  the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ertain AdHoc  screens, the Change  Color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 Utilities screen  will allow 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lors in AdHoc.   The color selection is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LORS.MEM file.   In a network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  would  be  stored  in  the  users 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allowing  every  users  to set thei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hange  Colors on  the Utility  menu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screen will display four options with a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put screen.   When you select "Modif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" a window  will pop with  seventeen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of the AdHoc screen to modify.   Cursor 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name of  the area  of the  AdHoc scre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change  the color of  and press enter.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window  will pop  up with  the color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move  the  box  using the cursor ke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on the color you want.   As you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the sample  screen will display the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een you are changing.   The sampl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 display all  areas affected  by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    You will need  to go to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Hoc screen to see some of the color chan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help will identify  what area of the  AdH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each of  the seventeen options  will modif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F1 key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you do not like the colors 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 exiting the  change color  option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"Previous  Settings"  and  your colo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back to the colors before any 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fault  System Colors"  will rese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Hoc colors back to original colors when AdHoc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tup Output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Hoc comes with  seven output devices  alread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when 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dHoc Program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tup Output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dHoc  report  can  be  sent to four Epson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, the screen, to  a file on your 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o a floppy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add  additional  output  devices  like  a la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r change any of the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 output  devices   select  "Setup 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s" on the Utilities  menu.   The  nex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display  the  first  output  device  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enu options on the bottom of the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select  the  "Next"  or "Previous"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record and "Edit" tha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 a new  output device  like a 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"Add"  option.    Enter the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printer in the Device Name field (e.g.  Ap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Writer, HP  Laser Jet,  etc.).    This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hat  will appear  when it  is time  to ru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Hoc  report  and  you  are  asked  to selec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device (where you want the report to 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dentify the Output Device.   This is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device is  connected.    In the cas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printer this may  be COM1, COM2, LPT1,  LPT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  If you are sending your report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enter the name of the file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REPORT.DAT was set up for the floppy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.  When the REPORT.DAT file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it  can be found  in the directory  AdH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Device Type.   By pressing enter a pop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ill appear giving you five options. 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used  by  AdHoc  to  prompt you with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rior to sending the report to that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= Hardcopy  is used for  printers and AdHoc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you to make sure the printer is ready.   R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able is for floppy disk devices and AdHoc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you to insert a floppy disk.   F = Fixe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hard disk and  AdHoc will not prompt you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response but tell you the report was sent 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 file.    S =  Screen and  AdHoc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you for  any action but  send the repor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 M = Manual feed and used for 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 send  to  a  printer  using the single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.   At the beginning of each page of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Hoc will prompt you to feed in a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dHoc Program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tup Output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Lines per Page.   For standard pap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60 lines  per page.    This will let  AdHoc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o page  break.    Each output device  acce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ntrol codes to  tell the device to 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functions like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a control code  to the printer use the  CH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  Each  printer  uses  different 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nd you will  need to reference your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  The  ASCII control code for  formfe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pson type printer is a CHR(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print allows  you to send to 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ntrol  codes you  like before  the repor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    For  example  you  can tell your Ep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the report in letter quality  (LQ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sending  the  printer  the  following  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"CHR(27)+CHR(120)+CHR(1)".    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the  printer  print   in  italics  by 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R(12)+CHR(52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et function allows you to reset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any  previous  settings.     To  send a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ntrol code to  an Epson type printer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R(27)+CHR(64)".   This  will remove any data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's buffer and return the printer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nu  settings.    This will  override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set on the printer's front panel. 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 to  use  the  front  panel of your pri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printer settings you will need t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pression  function  is  used  if  a  "Y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in  the  compress  field under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of the  Report Generator screen.    I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 is  entered  in  the  compress field,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 will  print  in  compressed  format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will depend  on the Epson  typ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   Four printers were set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.    The list  below shows  the typ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 the   printer  control   code  and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dHoc Program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tup Output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 with CPI   CONTROL CODE     80 COLUMNS 132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------------     ----------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Type Printer 12  CHR(27)+CHR(77)   96 Chars  163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Type Printer 15  CHR(27)+CHR(103) 120 Chars  204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Type Printer 17  CHR(15)          137 Chars  233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Type Printer 20  CHR(27)+CHR(77)+ 160 Chars  272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R(27)+CHR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compressed printing the control code "CHR(18)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Epson typ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ite, Bold and Underline options are not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lease 2.0 of AdH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Command Lin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Hoc query  can be executed  from the DOS 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in a batch file  to run without having to 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oc.   Once  a query is created  and saved to a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query  can be  executed at  the DOS  prompt.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enter "ADHOC EMPL-SHF.QRY" at the DOS prom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On-Line Help Facility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Hoc  comes  with  context  sensitive  on-line help. 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pop up window and data input field offers it own 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elp which can be invoked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nique feature of AdHoc is that the on-line help fac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dified to  suit your own needs.    You can add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change the location of the window, increase the 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include  your own examples  of how to  used AdHo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Modifying the On-line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particular on-line help screen you must b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 screen, pop  up window   or have 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the field for the particular help scre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modify.   In other words while in AdHoc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want to modify must pop up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.   Do not press F1 to display the help screen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press Shift  F1 to enter  edit mode.   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want to modify  should appear with a menu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 showing you your option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to invoke those options.   You can 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se options within the same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Edi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in edit  mode, to edit text in  a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press the  F9 key.    The cursor will 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word  in the help  screen.  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sor  keys to  move around  within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 To insert text press the insert key o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ype over text press the insert key again. 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text  use  the  delete  key.     Text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rap around  within the boundari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.   Sometimes text will move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here more  text could fit  on the same 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go to  the end of  the line of  text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e key and the text from the next li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up.    You can add  as much help  text a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.   Text will scroll up or down in the 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 done adding all  your text, to 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mode press the  F10 key and then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press the F1 key to display your  on-line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On-Line Help Facility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Modifying the On-line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would  like  to  make the window larg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ore text  press the F5  key while in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 Now use your cursor keys.   The windo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in the direction of the arrows keys. 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 done expanding  the window 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edit mode of the on-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n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xpanded your window too far or just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appearance of  the window you will 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act the window.    Contract and expand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gether to size the  window just right. 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 your window press the F6 key while in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 The  window will contract in 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rrow keys.   When you are done  contra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enter key to leav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on-line help screen is stored in the HELP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ELP.DBT database file.    You can copy a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rom one  area of AdHoc  to another area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Hoc.    When in edit  mode press F7.    A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with a  table of all the  help scree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help  screen  has  a  unique  name 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Variable  name field.    These a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displayed  at the  top of  every help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edit mode.   Cursor to the help scre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 copy and  press enter.   That help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w appear in edit mode under the new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ariable name.   You can now modify the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F9 and then save it by pressing F1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   This allows you  to copy full  scree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from  one  area  of  AdHoc to another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o re-key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want to  change the  color of  your on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 screens  press  F8  while  in  edit mode.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ill pop  up with different  colors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change the foreground color.   Move the 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the  cursor keys over  the color you 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On-Line Help Facility         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Modifying the On-line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more screens will  pop up one after 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  you   to   change   background,  boa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 and  background,  and shadow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changed the shadow background col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last option, you  will be asked if you 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apply  the  color  changes  to all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.    If you  respond with  a "Y",  th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changes  will  be  made  to all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for AdHoc.   If you reply with "N"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hanges  will only  apply for  this one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D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 change the location of  the on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window  press F10  while in  edit mode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 window  will  move  in  the 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.    This  will allow  you to  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window anywhere on the AdHoc screen.   I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idea to  place the window  on the screen 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allowing  the user  to see  the por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Hoc screen the help display is referring 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ag feature is used in conjunction with exp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ntract to create a window just right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Ho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 to delete an  on-line help screen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over  again press  the F4  key while  in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 You will be prompted to respond with a 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N" before  the delete takes  place.    On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deleted the help  screen there will be  no 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help for that screen in AdHoc.  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s F1  for help  a screen  will pop  up s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ry no help available 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On-Line Help Facility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Option for PC Applications Developed in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any  uses Clipper by  Nantucket Corpo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omputer Systems will provide the object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-line help facility.   This will allow you to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on-line  help  facility  to any applic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, thereby  allowing you  to easily  build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 all your Clipp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is  on-line  help  facility,  end  users ca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t develop there  own on-line help   screens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 for the on-line  help object code is $200 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 in all your Clipper applications and 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number of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  Technical Support and Enhancements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gister  your copy of  AdHoc you will  be entit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and future upgrades.   You can either 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(407) 799-2442 or write to Custom Computer Systems and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back with you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find  that  AdHoc  does  not  satisfy  all 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please let  us know.    Custom Computer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enhancement requests.   All request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ed,  prioritized  and  released  in  future   up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siderations can be made based on a negotiated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are anticipated to be  mailed at least twice a 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y be more frequ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encounter any problems with the software we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know  about it.    All problems reported  to u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op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 License Agreement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Hoc may be  given to any  user for evaluation  purpo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 to  any  bulletin  board system without oblig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one  may  charge  for  distributing  AdHoc and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ed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find  AdHoc useful and  decide to use  it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ed to register your  copy(s).   Registering 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dHoc   will  entitle   you  to   technical  support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ingle Copy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Unit Cost      Total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10          $ 25         $ 25 - $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50          $ 20         $220 - $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100         $ 15         $765 - $1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100         $ 12         $1200 and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Network Copy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oc runs on any PC network and can be loaded o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for execution by unlimited  users.   If AdHoc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on a file server any number of users may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oc.   The cost per file server for AdHoc is $3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On-Line Help Object Cod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-line  help  object  code  can be link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application.   The  cost for the object cod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0 and can  be used in  unlimited applications an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PCs.   You  only need to purchase on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n-line help object code p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 Registration Form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your software, please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enclose  a check  or money  order made  out to 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s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65 N. Atlantic Ave.  #C2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coa Beach, Florida  32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int clea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 :______________   Last Name 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ny Name 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 Adrs 1 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 Adrs 2 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:____________________  State  :_____  Zip 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    :(_____)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rdered : (AdHoc Single Copy, AdHoc Network Copy, O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Objec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:_____________  # of copies :_____  Total Cost 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:_____________  # of copies :_____  Total Cost 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:_____________  # of copies :_____  Total Cost 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rand Total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  :__________________________         Date   :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PCs at your compan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Network if any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file servers: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