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Wrap Capability to ACHOICE Menus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ACHOICE function is very convenient for creating menus from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nd it annoying that it is implemented so that the menus do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hing the top or bottom (the SET WRAP ON command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does not affect ACHOICE).  After quite a bit of trial and err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this method for making ACHOICE menu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he name of a user function, ACHOICE pas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riables, one of which is the currently highlighted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last key pressed and the current element,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rap is necessary (i.e., if the current element is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ey was the up arrow, or the element is the last one and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doing this is complicated somewhat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ELEM (as I'm calling it here) parameter passed to the user func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element current AFTER the last keystroke, whereas we need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keystroke.  Therefore, it must be done by initializ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m calling LAST_ELEM to 1 BEFORE calling ACHOICE and then re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_ELEM at the END of the user function.  I discovered thi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rote the function without using LAST_ELEM; by using AC_E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SE statements (i.e., CASE LASTKEY()=5 .AND. AC_ELEM=1)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apping occuring on the second element with the up arrow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last element with the down arrow, which is worse than not wr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may or may not be clear, but the code which foll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Please send any comments, or alternative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   CompuServe ID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=""  &amp;&amp; Not using option of second array indicating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LE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ACHOICE(R1,C1,R2,C2,MENU_ARRAY,DUMMY,"AC_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unction called by A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_MODE and AC_SCR are not used by this function but are pas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AC_MODE,AC_ELEM,AC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ASTKEY()=24 .AND. LAST_ELEM=LEN(MENU_ARRAY) &amp;&amp; Down arrow on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HR(31)   &amp;&amp; Send Ctrl-PgUp to go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2  &amp;&amp; This return value indicates that ACHOICE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ASTKEY()=5 .AND. LAST_ELEM=1  &amp;&amp; Up arrow on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HR(30)   &amp;&amp; Send Ctrl-PgDn to go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case statements for other keys you w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LEM=AC_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