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RLF ==&gt; Add Carriage Retur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Glenn M. Belt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ents and PAYMENT To (see COST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n M. B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591 Rus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bridge, VA 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03) 670-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RLF Input_file Output_file Record_size [Start record] [Record quant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dify database files where records are streamed begin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reaks file into indicated recor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s a CR LF (HEX 0D 0A) sequence to the end 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; start record and record quantity allo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ords to be copi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Input file is opened in READ ONLY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If it's used in a business sense (i.e. if money is made of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way, shape or form), the cost is $2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ts free of usage charge.  Source code cannot be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ason or incorporated in anything that i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file containing X quantit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file view utility you determine that the record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characters o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all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lf file outputfil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the first 10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lf file outputfile 79 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10 records starting with the 11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lf file outputfile 79 1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ract the remaining records starting with the 22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lf file outputfile 79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