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BASE 5.1 BORL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Borland Compiler and DLL use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Using Borland's Object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.  Accessing More Than 20 Files in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Borl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.  For example, 'CB5.PRJ' is a Borland projec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in operation to 'CB5.BAT', but operat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provided for Borland C++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AP.PRJ         An example project file for your applic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'C5BASE.LIB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5AP_WIN.PRJ     An example project file for your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'CB5.DLL' DLL and C5AP_WIN.DE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5.PRJ          A Borland project file (for the IDE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ild a DLL and its import library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r.  Similar in operation to CB5.BA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orland Documentation for information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roject files.   Note that anothe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, 'IMPORT LIB', may be requir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Borland does not automatically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2CODE.BAT      Builds the CodeBase DLL for 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2.PRJ          Project File for creating the CodeControl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2BOR.PRJ       Project File for creating the Borland Code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fac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General Borland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Borland C++ libraries were buil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rland C++ 3.1.  Borland C++ 3.0 and 2.0 are no longer supp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rs must upgrade to Borland C++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raries and applications may be built on either byte or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ment boundaries.  Please ensure, however, that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pplication have been built with equivalent alig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compile alignment is equivalent to the application compil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uilding a library, make sure that the switches se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URBOC.CFG' file, which is in the "\BORLANDC\BIN"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ontradict the switches in the batch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'TURBOC.CFG' should also specify the compiler libra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 directories.  Essentially, to ensure proper compi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applications and libraries, the 'TURBOC.CFG' fi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 only the INCLUDE and LIB path definitions.  No addi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switches should be pre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pplication, ensure that enough stack space is alloc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 unsigned _stklen =  1200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"BORLANDC\include\sys\stat.h" is pre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building the CodeBase 5.1 library.  Note that the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roducing the CodeBase 5.1 library use pre-compiled headers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inimal hard disk space you may want to remove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you can also delete the '.SYM' pre-compiled header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ibrary build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new project file, and want to use the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++ library "C5BASE.LIB", set up the environment as follow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 Model - 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use a conditional compilation switch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4DEBUG, type it in here.  If you need two or more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switches, deliminate them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4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Advanced Code Generation, More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Options - Fast Floating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ke sure the Borland C++ "INCLUDE" and "LIB" librar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pecified so that called run-time library rout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Linker, Settings, Default Libraries -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Directories, Include Directories - Your BC++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Options, Directories, Library Directories - Your BC++ Libr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Create a project file using the "Project" menu.  This pro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t least contain an application source file an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CodeBase 5.1 library file (C5BASE.LI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Borland Compiler and DLL use under Windows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Dynamic Link Libraries is an important too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Windows.  DLLs overcome some of the se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ies encountered with using normal static librari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environment.  Where a static library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to an application at link time, the DLL's fun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ed at run-time.  This means that during the linking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a DLL, an application's call to a function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LL will place only a reference to the location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nto the executable program.  It is during run-ti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found in the DLL and then executed.  This no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a smaller executable program, but also reduce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ndancy.  Because several programs may use the same DLL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, there is no need for multiple copies of the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esent  in memory.  This lessening of redundancy i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important attributes of a D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difference between a DLL and a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portability of the DLL.  When linking an applicatio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c library, great care must be taken that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 and link switches be used to compile and lin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hat were used to build the static library. 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emands a certain switch combination, a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ing that switch combination must be supplied or rebui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DLL, however, an application may be compiled and link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switch combinations, provided that a few require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re used.  Applications can even be compiled and lin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LL using different compilers 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For example, the supplied CodeBase 5.1 DLLs were bui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MicroSoft C compiler.  But this same DLL can be us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 built with Borland compilers, Zortech compiler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Visual Ba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L supplied with CodeBase 5.1 is a DLL compil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7.0.  This DLL was chosen for its compact siz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.  For the most part, using the Borland compil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LL causes no problems, but there are some excep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annot handle any MSC-compiled functions that retur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' type  'double'.  This is because Microsoft pushes an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lue onto the stack when handling a function tha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'double'  value.  This means that when using the MSC D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rland compiler, the following functions cannot be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rom the application itsel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date4format_mdx(char *d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expr4double(EXPR4 *exp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d4position(DATA4 *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f4double(FIELD4 *fiel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t4position(TAG4 *ta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work-around, Sequiter has supplied some equivalent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nstead.  These functions have an return of type 'in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ouble value required is placed in the function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double 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   From:    double d4position(DATA4 *dat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     int    d4position2(DATA4 *data, double *res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s:    0     Succes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0   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  double 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4position( data_bas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:     double d;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4position2( data_base, &amp;d );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unctions have a '2' appended to the end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return an 'int' instead of the 'double', and have an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ointer in the functio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UN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date4format_mdx2(char *date, double *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expr4double2(EXPR4 *expr, double *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d4position2(DATA4 *data, double *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f4double2(FIELD4 *field, double *res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t4position2(TAG4 *tag, double *resul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d   c4atod2(char *str, int str_len, double *res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new functions will work with the other compilers as w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examples, the Codebase 5.1 test-code uses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s exclu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Usag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indows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deBase 5.1 DLL and associated import libr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A DOS 'C' compiler capable of creating Windows 3.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 DLL by an application is accomplished by l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with the DLL's import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can be compiled with several differen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--provided that the following switches are se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                                BORLAND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nerate Windows entry/exit code     -WE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Base 5.1 define for linking      -DS4DLL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gment Alignment                    -align:1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application to the DLL should include a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file (the supplied CodeBase definition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4WIN.DEF' can be altered or used), and specific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Windows libraries together with the CodeBase 5.1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accessed in the CodeBase 5.1 DL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unctions that are documented in the manual.  Any exce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ed in the Reference manual or the getting starting addend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mpiling and linking is successful, a Windows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produced.  This can then be ran from the Windows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'WIN &lt;file_name&gt; [parameters]'.  Please ensur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Base 5.1 DLL being used can be found by Windows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 the Windows directory, in the current directory, 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irectory specified by PATH.  If Windows presents the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not find &lt;dll-name&gt;, Please insert in Drive 'A'", the DL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und by Windows.  If during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you receive the Windows error: 'Unrecoverab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' (a generic Windows error message), it most likely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set some Windows- incompatible compile or link swit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at your application code is not strictly Windows compati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check your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arge memory model when compiling and link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to the CodeBase DLL will result in more than on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being created.  Currently, Windows does not allow a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of an application with more than one data segment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urrently track multiple data segments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.  Therefore, applications compiled using the large-mo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cannot be run as multiple instances.  Attempts to ope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s of a Microsoft-compiled applica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's message,  'Cannot start more than one copy of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.  Borland- compiled applications will not genera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, but will cause  program failure and memory corru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cond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asy solution is to use the medium memory model. You must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declare any pointers used to hold function return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far pointers'.  Otherwise, the 'far' pointer being retur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will be assigned to a 'near' pointer, which assum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inter is pointing to a position in the default data seg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ncorrect.  See the User'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can not simply rename a DLL, lik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rmal library.  This is because the original name of the 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ored within the DLL, and referenced by Windows whe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he DLL to have a different name, you must re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You may rename it by altering the '.LST' and '.DEF'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'.LST' file, the name is defined right after the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s.  In the '.DEF' file, the name is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Both of these files must be similarily chang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a debug version of the DLL while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because the DEBUG library includes diagno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heck the integrity of the CodeBase 5.1 internals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cluded when you use the non-DEBUG version of the DLL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the DEBUG version, field values passed to the d4crea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re checked to make sure they are within legal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so a good idea to write a small C Windows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using CodeBase 5.1, to ensure that you underst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compile, and link a windows application, as our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personnel will not provide information on how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ic Windows Application.  Programming in Microsoft Window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llenging task, and should be learned before learning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deBase 5.1 in a Windows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Borland Compiler options for running an applic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deBase 5.1 DLL, similar to options set in C5WIN.B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Options, Compiler, Code Gene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Model - 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Assume DS equals SS  --  n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Options, Compiler, Code Generation, Def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Base 5.1 compilation switch, 'S4DLL', is requ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efine when linking to the CodeBase 5.1 DLL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conditional compilation switch such as S4DEBUG, typ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re.  If you need two or more conditional compi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, deliminate them with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4DLL          ( 'S4DEBUG' optiona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Options, Compiler, Code Generation, Mo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Floating Point -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Instruction Set - 8088/80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Generate Underb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Automatic Fa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Options, Compiler, Entry/Exit Cod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Prolog/Epilog Code Generation - Windows All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ex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Calling Convention -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Stack Options - standard stack 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ptions, Compiler, C++ Op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C++ Virtual Tables  - Sm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Use C++ Compiler    -  CPP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Out of line in-line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Options, Link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utput - Windows 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Options - Default Libra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se Sensitive Li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ase Sensitive Ex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egment Alignment =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Make sure the Borland C++ "INCLUDE" and "LIB" library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ies are specified so that called run-time librar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are automatically linked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Options, Directories, Include Directories - Your BC++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Options, Directories, Library Directories - Your BC++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Create a project file using the "Project" menu.  Thi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ject should at least contain an application sourc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hould specify the CodeBase 5.1 DLL .LIB import libr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nd the definition file, C5WIN.D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ed and used to create a Windows static libra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cc %1 %2 -c -H -ml -G -Z B4BLOCK.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%1 %2 -c -DS4WINDOWS -ff- -vi- -Ff -G -2 -ml! -W B4BLOCK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cc -c -DS4WINDOWS -ff- -vi- -Ff -G -2 -ml! -W yourfile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link /v/x/c/P-/C/A=16/Twe/L\BORLANDC\LIB c0wl yourfile.obj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file.exe,, mathwl import cwl c5base, c5win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e that the file c5win.def should be identical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definition file C5AP_WIN.DEF with the import sectio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.   Accessing More Than 20 Files in DOS or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a default imposed by most compilers and DOS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wenty files can be opened during the execution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ngle process by default.  And since the file streams 'stdou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prn', 'stdin', 'stderr' and 'stdaux' count as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xecuting application counts as well, this leav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database, index  and memo files that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ened by any one application.  CodeBase has no in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files opened, b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failure of the system function call 'sopen()'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ompilers have patches available for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mit.  However, because of the nature of these pa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iter does not provide technical support regarding this iss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 your compiler's manufacturer fo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CodeBase has no inherent file limit, bu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hen it receives an 'error' return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library function that is c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forget to increase the number of file hand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To open more than 20 files (eg. 100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lso modify your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set  'FILES=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above config.sys setting will onl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ened on your local drives.  If you are opera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drive, note that there is a default setting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specified by your network softwa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default setting is 40 files. If you want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n Novell, create or edit the file 'SHELL.CFG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located together with 'IPX.COM' and 'NETX.COM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'FILEHANDLES = n', where  'n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s required, into  SHELL.CFG.  Other LA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consult their L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3.x, you need to also make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SetHandleCount (eg. SetHandleCount( 100 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CodeBase 5.1 as a DLL, then you ne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 to the beginning of the d4init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4code.c.  This requires you to alter the source code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uild the DLL and its import library. 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statically, then all you need to do is ad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SetHandleCount()' function call to your application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land C++ 3.1 pa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tch was obtained directly from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tch involves changes to one file from the RTL ( Run-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): _NFI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hange to this file affects these files: FILES.C and FILES2.C 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FILES.C and FILES2.C must be recompiled and re-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is fix has not been extensively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Sequiter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_NFILE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_NFILE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Copyright (C) 1992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Maximum number of ope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_NFILE_ 20       /* change 20 to larger valu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have to replace the files FILES.C and FILES2.C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library with the patched files.  You must first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C and FILES2.C.  You can do th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c -mX FILES.C FILES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X in -mX is the memory model being used.  Ea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used must have these changes made to each repective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 For large mode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c -ml FILES.C FILES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ink the new modules into the library.  For example, th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link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lib cX.lib -+FILES.OBJ -+FILES2.OBJ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lib cwX.lib -+FILES.OBJ -+FILES2.OBJ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X is the memory model being used.  Eac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used must have these changes made to each repective memory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 For large mode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lib cl.lib -+FILES.OBJ -+FILES2.OBJ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lib cwl.lib -+FILES.OBJ -+FILES2.OBJ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of these lines should be executed.  'CL.LIB' is a Borland DO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and 'CWL.LIB' is a Borland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completed, you should now be able to open more than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