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5.0 BORLAND OS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Multi-task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OS2DLL.DEF     Required DEF file used to build an OS/2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DLLOS2.PRJ     Project file for building a Borland C++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Bas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LIB.CMD        builds a Borland OS/2 libra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is built with the multi-threa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(-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AP.CMD         compiles and links a user application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library B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5OS2.ICO        Used by CodeBase and the test routines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5OS2.RC         Used by CodeBase and the test routines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OS2.RC         Example .RC file to inclu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s.  It has some stub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CodeBase library for its erro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ion in 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about using this sub-release of CodeBas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OS/2 1.0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Entrant OS/2 DL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nager Execute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cmp() function shipped with the librarie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Borland C++ for OS/2 were mis-compiled by Borl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proof of this, try the example on p204 of the 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reference manual.  i.e. memcmp( "\xFF", "\x7F", 1 ) 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turn a value greater than 0, as expected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value instead.  We have worked around this by provid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 based on the Borland RTL source for OS/2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4memcmp().  You will therefore not have any proble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internally, but may run into problems with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if you use the memcmp() function.  If you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4data.h&gt; in your source code prior to calling memcm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our memcmp() function will be used in pla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memcmp() function, thus eliminating any pot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 now supports CodeBase OS/2 DL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 does not run properly as a DLL under Borland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 switches are turned 'on'.  Therefore,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uilt with minimal optimizations.  We didn't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 with the optimizations when using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library, but this doesn't mean they don't exist (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etting strange results, and optimization flags are set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compiling with minimal optimization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.def' file for the DLL as provided "c4os2dll.def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building an OS/2 DLL.  We do not supp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DLL's built using any modifications of this def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the CODE must be FIXED, and the DATA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HARED, and the INITINSTANCE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Presentation Manag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S4OS2PM switch to allow for presentation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If you are using CodeBase as a DLL, compil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LL and your application with the S4OS2PM switch defin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ults in CodeBase error messages being display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 Otherwise, error messages will not be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pplication will just close down if a sever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If you are creating a non-presentation manage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do not compile with the S4OS2PM switch.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then be displayed to the OS/2 shel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Base test code can be compiled and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manager.  It will pop up a window with an 'abou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'begin' menu.  Select 'about' for an about box, or 'begi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test.  A message box will be displayed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s complete, after which you can close down the test or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gain by re-selecting 'begin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test code requires the multi-threading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, since they run as multi-threading applicat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Manager.  (This is the -sm flag in Borlan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m+ flag in IBM C Set/2).  Both the library and the te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as multi-threading, or linking errors 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Multi-tasking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CodeBase in a multi-tasking application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ust be adher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L is re-entrant, and any number of processes ca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at the same time.  However, only one thread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process can access the DLL at one time.  (i.e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can access the DLL concurrently, but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s within any given process cannot access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antl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e holds true for a standard CodeBase OS/2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rocess can only have one thread calling a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t any given time.  Since the standard library is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cess, conflicts between 2 processes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function calls will not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if you need to perform more than one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 concurrently from a given process, you must sp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 new process to perform the desired activit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o perform background packs, zaps, reindexes, repor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que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nded example, you may set up a Presentation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interfaces with the user.  You can set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face as a single thread that continously accept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ponds to the user where required.  You could hav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ly running thread that handles your database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, the user selects 'open', so you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atches a message to the database handler to open a data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ontinues on with its activities.  When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 is finished executing the open command, it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e interface to give the open status). 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to perform a heavy duty database proces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in the background (eg. pack a database )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handler, upon receiving the message, would c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(if opened), and then would spawn off an a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hich would open and pack the given databa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handler would be free to perform requests o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hile the background process is executing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abase that is being packed is access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, either of the processes may fail, produce err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corrupt the database and index files.  Be wary.  (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pening a file exclusively prior to packing avoid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altogether since only one process can have a file 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ly at a given time -- you wouldn't want to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 to pack the database since this would still le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en for access by other threads in your applicatio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  END  --------------------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