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r.doc (c)Copyright Sequiter Software Inc., 1992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BASE 5.1 MICROSOFT C 7.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Microsoft Version 7.0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Using Microsoft Visual C++ (Microsoft V 8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 Building and Using a Static Window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.  Accessing More Than 20 Files in DOS 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Additional Files Provided for Microsof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ditional files listed below are supplementary to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upplied for compiler use.  In most cases,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re 'project' or 'make' files.  In all cases, thei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imilar to the batch file that shares the additional fi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2CODE.BAT    Builds the CodeBase DLL for CodeRep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2.BAT        Builds the CodeControl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General Microsoft Compi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lied library has been compiled using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crosoft C version 6.00 (no 'a or b' suffix) contains bug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operation of CodeBase, and is therefore not suppor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your version run the compiler 'CL', and check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number. It should read 'Microsoft Optimizing Compil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00A' or '6.00B'.  Contact Microsoft to get an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libraries and DLLs have been built using BYTE align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ccomplished through the compiler switch, '-Zp1'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und in all supplied batch\m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crosoft C 5.1 is not currently supported in CodeBase 5.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e to Microsoft C 6.00b or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CodeBase batch files no longer build import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they are no longer needed.  Ordinal exports/imports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efinition files allow the user to recompil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LL without having to recompile the application.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ort library is needed it can always be created la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II. Microsoft Version 7.0 Compiler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C 7.0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 and C++ languages, under DOS and Windows.  Th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may be used without modification when compil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bel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library build, 'LIB' may produce an error 'fa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U1150: page size too small; use option /PAGE:n to increase it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occurs, add the parameter '/PAGESIZE:512' to the 'LIB'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's Programmer's WorkBench may be used, but a .MAK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reated.  Specify your application file(s) and als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levant CodeBase library (eg. C5BASE.LIB).  Also, two default setting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OPTIONS-LANGUAGE OPTIONS-C COMPILER OPTIONS-MEMORY MODEL-set to lar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OPTIONS-LINK OPTIONS-STACK SIZE-set to (at least) 1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is always the remote chance that some of the optimization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cause run-time errors in an application.  To be safe, you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 to disable all of the optimizations (all /O..  def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operation of the Microsoft 7.0 compiler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DPMI services.  Windows provides this service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applications can be compiled from a DOS box in Windows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rough the services provided from the installation of '386-Max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e provided CodeBase '.BAT' or '.MAK' files to comp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Windows applications using Microsoft C 6.0a/b,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ject file, LIBENTRY.OBJ',  must be added to the link line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erences library 'OLDNAMES.LIB' must also be removed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vided list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g.   In File CB5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OLDNAMES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4NAME.OBJ+   U4UTIL.OBJ+  LIBENTRY.OBJ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LL /align:16 /SEG:2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DLLCEW.LIB LIBW.LIB /no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B5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crosoft 7.0 compiles Windows applications with default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V3.1.  Applications compiled under this defaul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 operate under Windows V3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. Using Microsoft Visual C++ (Microsoft V 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Base 5.1 has been tested with Microsoft C 8.0, inclu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the C and C++ languages, under DOS and Windows.  The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ch files may be used without modification when compiling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pplications.  Windows applications may require some simp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difications, which are explained in the COMPILER.DOC in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SC8 sub-directory.  Please consult this document for furth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II. Building and Using a Static Window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iter recommends that DLLs be used when creating CodeB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applications, but static Windows libraries can be bui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used.  It is recommended that the batch file 'C5BASE.BAT'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ed and used to create a Windows static library.  The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erations can be used with either Microsoft 6.00a or 7.0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the following changes to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EACH compile line to contain the following switch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W3 -Zl -AL B4BLOCK.C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l %1 %2 %3 -c -DS4WINDOWS -Gsw -Owd -Zp1 -W3 -ALw B4BLOCK.C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larger PAGE size to the lib build.  This is done by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witch to list file 'CB5.LST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5BASE.LIB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: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5BASE.LIB /PAGE: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is edited batch file is executed, a Windows static libr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C5BASE.LIB' is created.  (Be careful not to overwrite any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library, since they will have the same name). 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compile and link your application to the library, sui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Windows execution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C 7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 %1 %2 -DS4WINDOWS -c -W3  -ALw -Gsw -Zp1 -Owd yourfile.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yourfile /ST:15000 /NOD /SE:500 ,,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libcew libw oldnames c5base,c5win.def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 that the definition file c5win.def should be iden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rovided definition file C5AP_WIN.DEF with the import s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X.   Accessing More Than 20 Files in DOS or Window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e to a default imposed by most compilers and DOS, no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 twenty files can be opened during the execution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single process by default.  And since the file streams 'stdout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stprn', 'stdin', 'stderr' and 'stdaux' count as file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executing application counts as well, this leave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teen database, index  and memo files that are allow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opened by any one application.  CodeBase has no inh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 to the number of files opened, but will display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cause of the failure of the system function call 'sopen()'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compilers have patches available for increa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limit.  However, because of the nature of these patch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quiter does not provide technical support regarding this iss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sult  your compiler's manufacturer for inform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CodeBase has no inherent file limit, but will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rror message when it receives an 'error' return from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 library function that is called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on't forget to increase the number of file handles in you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.SYS file.  To open more than 20 files (eg. 100)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lso modify your CONFIG.SYS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g.  set  'FILES=10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e above config.sys setting will only aff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opened on your local drives.  If you are operating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twork drive, note that there is a default set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files specified by your network software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's default setting is 40 files. If you want to incr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limit in Novell, create or edit the file 'SHELL.CFG'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should be located together with 'IPX.COM' and 'NETX.COM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'FILEHANDLES = n', where  'n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handles required, into  SHELL.CFG.  Other LA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should consult their LA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 MicroSoft Windows 3.x, you need to also make a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function SetHandleCount (eg. SetHandleCount( 100 )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CodeBase 5.1 as a DLL, then you need to ad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call to the beginning of the d4init function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4code.c.  This requires you to alter the source code, the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build the DLL.  If you are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statically, then all you need to do is ad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'SetHandleCount()' function call to your application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6.00a/b and 7.0 patch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y default, MicroSoft is hard-coded to only allow 20 file hand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limit can be increased by altering the 'startup' code 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croSoft C and is outlined in the 'readme.doc' file suppli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icroSoft C.  It should be noted that this patch is only a roug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uide and documentation on your specific compiler should be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to alter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FILE.C      (source\startu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t0dat.asm  (source\startup\do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_FILE.C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18  :  from :  #define _NFILE_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  :  #define _NFILE_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t0dat.asm 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17  :  from :  _NFILE_ =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o   :  _NFILE_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If Microsoft C 6.0 is being used, also mak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259 :  (comment this approx. line ou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731 :  (comment this line ou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these were commented out becau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an unresolved external. This didn'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em to affect the examp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rox. line 319 - 321 :  (uncomment these lin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Compile _FILE.C and crt0dat.asm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 -c -AL -W2 -Gsw -Owd _FILE.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sm -Mx -Dmem_L crt0dat.a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The compiled .OBJs need to be put in the appropriat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LL :     lib ldllcew-+_FILE;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 ldllcew-+crt0da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NDLL :  lib llibcew-+_FIL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 llibcew-+crt0da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