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BASE++ 5.1 BORLAND OS2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Files Provided for Bor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Files Provided for Bor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5LIB.CMD        builds a Borland OS/2 library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 is built with the multi-threa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(-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5AP.CMD         compiles and links a user applic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BASE++ library B5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notes about using this sub-release of CODEBASE++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C++ OS/2 1.0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cmp() function shipped with the librarie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of Borland C++ for OS/2 were mis-compiled by Bor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proof of this, try the example on p204 of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 reference manual.  i.e. memcmp( "\xFF", "\x7F", 1 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turn a value greater than 0, as expected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instead.  We have worked around this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file based on the Borland RTL source for OS/2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4memcmp().  You will therefore not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BASE++ internally, but may run into problems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if you use the memcmp() function. 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4data.h&gt; in your source code prior to calling memc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our memcmp() function will be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memcmp() function, thus eliminating an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  END  ---------------------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