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1 MICROSOFT C/C++ 8.0 (VISUAL C++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icrosoft Compiler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Using Microsoft Visual C++ (Microsoft C/C++ 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CodeBase and the Microsoft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Using Microsoft Visual C++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2CODE.BAT  - Batch file for building the CodeBase 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2.BAT      - Batch file for building the 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++' compiler capable of creating Windows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Software Development Kit (SDK), if using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1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 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Using Microsoft Visual C++ (Microsoft C/C++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++ 5.1 functions are accessed by Visual C++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a Dynamic Link Library (D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C++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will support any C++ DLL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icrosoft compiler.  Borland C++ users canno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-compiled C++ DLL with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++ DLL with Microsoft 8.0, simply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batch file, CB5.BAT'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atch file, consult your CodeBase++ User's Guide .  To cre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++ DLL using Microsoft 7.0, the command-line compiler and lin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Microsoft 7.0 is required.  The batch file CB5.B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with the CodeBase++ Microsoft 7.0 compiler suppor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'compiler.doc' file under the \MSC7 directory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ng CB5.BAT, a C++ DLL (.DLL) and a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 (.LIB) will be created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be copied to your \WINDOWS subdirectory.  The D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linking your application with the 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Visual C++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open a Visual C++ project as specified in the Visual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Access to the CodeBase++ C++ DLL class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Visual C++ project requires two 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t Project Compiler and Link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orrect operation of the CodeBase++ DLL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ffect CodeBase++ DLL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PROJECT - COMPILER - MEMORY MODEL - MOD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TIONS - PROJECT - COMPILER - MEMORY MODEL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SETUP : SS != DS, DS not loaded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TO DEFINE : S4DLL   (add to end. eg. _DEBUG,S4D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5WIN  (add to end. eg. ..llibcew, cb5win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s are set to find the CodeBase++ header file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static library, CB5WIN.LIB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DEPLUS\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dd to end eg. ..c:\mfc\include;c:\codeplus\sourc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DEPLUS\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dd to end eg. ..c:\mfc\lib;c:\codeplus\sour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Set '#include' in Modules Utilizing CodeBase++ Classes and/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function calls and classes may now be used,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ed in the CodeBase++ Reference Manual.  Any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CodeBase++ function call or class usage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include' added to the top of that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is include AFTER the system includes already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e and Link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options specified above, and the include and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have been specified correctly, your application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nk with no errors.  The following warning can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C4097: nonstandard extension : typedef-name 'CODE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as synonym for class-name 'CODE4_st'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CodeBase++ and the Microsoft Foundation Classes ( V2.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++ is normally fully compatible with the Micro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Classes with the following provisions.  CodeBase++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be compiled with the STRICT macro defined,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 thi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rs who use the Time and String classe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ncounter a memory problem that is symptomized by AF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exceptions.  Under the Microsoft Foundation Classes ( 2.5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malloc fails it will call the function assigned to the 'new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r; as it is not defined in the  Microsoft Foundation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ust be provided within the application itself or an AFX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will result.  An example of such a fun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w.h&gt;                // declaration of _set_new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_of_mem (size_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"The free store is of out of memory\n"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set_new_handler (out_of_me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em_used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use_mem = (char *) malloc(50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har *use_mem = new char[5000];        //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_used += 5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Used a total of " &lt;&lt; mem_used &lt;&lt; " \n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pposed to just printing an 'out of memory' messa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handler can also be written to help solve the memory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malloc fails because the memory is fragme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block is larger than any remaining blocks, a call to _heap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reconstitute memory and may allow another call to mall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users should consult '_set_new_handle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_heapmin' in their Microsoft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W3 -Zl -AL -Tp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DS4WINDOWS -GDs -Owd -Zp -W3 -ALw -TpB4BLOCK.C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rrect operation of the CodeBase++ library when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ffect CodeBase++ library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PROJECT - COMPILER - MEMORY MODEL - MODEL :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TO DEFINE : S4WINDOWS  (add to end. eg. _DEBUG,S4WINDOW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BASE  (add to end. eg. ..llibcew,C5BASE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are set to find the CodeBase++ header files and the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 -Zp1 -W3 -Od -AL gen4.cpp /link /STACK:12000 /SE:500 C5BASE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Using Microsoft Visual C++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we can only support MSVC NT for console applicati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tatically linked library - Sequiter Software plans to have D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the next release of CodeBase++ 5.1.   The batch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in the MSC8NT sub-directory will build a static libr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inked to console applications.  Should you have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library please consult the 'Contacting Sequiter' sec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read.me and the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