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2SCREEN.PRG - Dbase BROWSE-li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as written by me to add to the .PRG file. The .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blished in PC MAGAZINE April 31 issue. The reader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s Dung Quoc Vu (no kidding!) from Anaheim, CA. Mr. Vu address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was a problem with developing Dbase for others to use.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created a program that simulates the BROWSE function in D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 being that with BROWSE, the user ha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ata. This allows you to develop inqury screens similar to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dangers invo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as a standalone routine as opposed to a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easily modified as a subroutine called by another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with all versions of Dbase. However,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, you will have to take out the IIF and INKEY()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2screen you will need to create a database with the follw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C:2scree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: 04/0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TITL        Character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CO          Characte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TR         Characte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CITY        Charact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ST   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ZIP   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this .dbf file with no data in it if you care to us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at least 16 records to see how the program work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ce you have typed 'do 2screen' you can use the pgup,pgdn,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to scroll the screen or 'x'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how or what this program does,even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ite it, I'll be glad to try to help. Personally I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very helpful in setting up inquiry scrrens for clie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