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are the listings and executables which accompany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of Assembly Language by Michael Abrash.They are copyrigh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