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VM-SUPER is a simple supervisor program that will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machine into virtual 8086 mode.  The code is from Appendix G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80386 Technical Reference" by Edmond Strauss. I have found this boo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run from DOS real mode and returns to DOS in virtual 80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isor allows programs full access of all ports, and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ed through their original vectors.  Interrupts 01,06,07,0A,0B,0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 machin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 Debu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 Invali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 Coprocessor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: Invalid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: Segmen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: SS not present or Limi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and coprocessor ones have given me problems but I woul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mple programs should run fine from 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of EMS/EEMS hardware by preventing access of the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by these boards and then emulating the memory pag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S environments, multitask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of some very limited help on how this supervisor works having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with the text.  If you need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   (202) 524-1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D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2 Fores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 2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