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8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CE WILLIAM CUSTO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.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A 2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590-3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KING TOASM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ASM WORKS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 DESCRIBED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ING A .USR FILE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PS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 ERRORS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 version  of TOASM  is  fully functional  but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in the size of  the files that can  be converted.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is restricted  to 1024  entries to reduce  the memory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ossible user comments and user labels is also 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 allow users with  limited available memory  to use  TO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 will  receive  two copies  of  TOASM.EXE,  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apabilities  to  this version  and  one optimized  for  6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machines.  Registered users will also receive one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ounts on furth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only $45.00!  Just send your check or money ord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M is a  program which  converts .EXE  and .COM  files to  assem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The  generated assembly language  is fully compatib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M 4.0 from MicroSoft.  While many programs can be conve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 by the user,  the user can also  provide input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SR file to improve the results.  Several programs are inclu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M to aid the user in developing a .USR.  Also included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demonstrate the operation of TO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is a  program which will  dump any file  in both hexadecim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o either the screen, a printer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F is a program which looks through a specified file for 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resses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XE.EXE is  a  EXE  type  program  which  is  being  us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OASM.  Each time a problem is discovered conver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type program,  that problem  is added  to this  file.   It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value  as  anything other  than  a  test for  TOASM 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the operation of TOASM with .EXE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XE.USR  is  a  sample  .USR   file  which  is  used  to 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OM.COM is  a  COM  type  program  which  is  being  us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OASM.  Each time a problem is discovered convert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type program,  that problem  is added  to this  file.   It ha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value  as  anything other  than  a  test for  TOASM 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the operation of TOASM with .COM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OM.USR  is  a  sample  .USR   file  which  is  used  to 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.BAT is  a  batch file  which  will convert  both  TESTEXE.EX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OM.COM to assembly language.   The user may  need to change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is file for different assemblers and/or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ASM -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KING TO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M is  started from  the DOS  command prompt.   The  only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the file name of the  file to be converted.  Two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ASM InFil.ext [OtFil] [UsrF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 is the name of the file to be converted. The file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ext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Fil is  an optional  name for  the generated  output file.   If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then the .ASM  file will be named  InFil.ASM where InFi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input file name.  It is usually a good idea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Fil name so that the original InFil is not overwritten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M file is subsequently assembled and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Fil is an optional name for  the .USR input file. If not  prov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USR file (if  any) will be presumed  to be named InFil.USR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 is the same as the 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AS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ASM first initializes  several internal tables  and builds an 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.  It next reads the .USR file (if provided) and  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symbols in the symbol table.  If a user provided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label, the label is placed in an internal label t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s  true for  user  provided comments.    Next, TOASM  read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ion information contained within the  file to be conver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corresponding entries in the symbol table.  Then, TOASM  bui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symbol table by reading through the entire fil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looking  for references.   Once  the symbol  table is 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, TOASM reads the entire file one more time while genera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S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ASM -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ecute the TST.BAT file included  with TOASM and refer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(TEXE.ASM) for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generated  by TOASM is  a title line  made up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of the file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ny macros used will be found.  All "RET" instructions are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cros so that "PROC" statement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macros, several "EQU" statements will be found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to reduce the size of the gener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is pretty interesting!  It defines a label called  jun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bel is only needed if an XLAT instruction with segment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n the  file to be  converted - MASM gets  upset if no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e segment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itial Seg Values" comment  line shows the segment values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exe header  for .EXE  files or  the presumed  values for 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one occurred within  the test files,  any line containing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ASM does not understand will be flagged with '?'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describing  what TOASM  did not  like about  the 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lagged in this manner are not preceded with a ';' so that  M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te an  error when  the line is  assembled.  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lagged in this manner is displayed in the 'ERRORS' li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screen. The most important part of any file conversi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 include instructions  in the .USR file  to resolve any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labels are prefixed with  'S' while all other TOASM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prefixed with 'L'.  The remaining characters within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4 hex characters which  relate to the offset within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the label.   For .COM input files, the  hex value will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loaded memory offset  (file offset + 100H)  of the label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iles, the  hex value denotes  the offset within  the load 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 &lt;&lt;Reloc&gt;&gt;  will be  added to the  comment of  any lin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locatable  symbol.   These symbols are  those which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relocation  entries during pass 1.   Note that thi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.EXE files as there is no relocation table in 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fs' precedes  labels  whenever TOASM  finds  it questionable  a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value is  a constant or actual  offset.  It  is up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determine which of the  labels should be treated as  con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ch should be treated as labels.   If it is determin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 constant, a 'D' type entry can be made for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ASM -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ING A .US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USR file  is a  list of special  instructions to  TOASM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created by the user.  The  format of each line in the  .U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one of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command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  command  label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" represents  the loaded  memory offset  at which  to def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ll "addr" values must be in numerical sequenc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.COM files, the loaded memory offset is the file offset plus  100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same offset that debug will display) .  For .EXE files,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within the load image found  within the EXE header.  EX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onfusing in this  reguard, the best way  to handle them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OASM first  without a .USR  file and look  at the resulting  .A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etermine be base offset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" may be 'C', 'B', 'W', 'S', 'D', 'V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The  bytes  encountered  are  assumed  to  be  code  (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The bytes encountered are assumed to be data byte (DB)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hanged  by another  "command".   The value  foun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a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- Two byte values encountered are assumed to be data word  (D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until changed by another  "command".  The value 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eat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- Two byte values encountered are assumed to be data word  (D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until changed by another "command".  The value found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reated a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The bytes encountered are assumed  to form a string of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values.    Quoted text  will  be produced  for  valid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byte values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The operand of the instruction  is assumed to be a  const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or one instruction only.  Code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for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bel" is optional  and will be  used for references  to this  "add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label TOASM would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ent" is  optional  and must  be  preceded by  the  "command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bel" fields unless a  ":" is used.   The comment field may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and tabs.  User defined comments over-ride any TOASM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ASM -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.EXE files, the address of the data segment is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ASM.  Since this can cause problems, the user can include a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.USR file which specifies the data segment address. 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 @xxxx  where xxxx  is the  address  to be  assumed for  the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.  Only one such line should be included within the .USR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XE.USR makes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 lines  from  a  .USR file,  TOASM  first  discard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llowing any  ';' found  in a line.   It  then copi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llowing any ':' found in  a line to the internal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/or lower case is acceptable.  TOASM converts all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.USR file to uppercase as they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considered to be comments an are ignored by TO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spaces or tabs may  separate fields as long as at 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eith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field may contain a trailing 'H' but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resses are presumed to be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dresses must be in asending numer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ASM -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 opcode  and  succeeding bytes  of  05h,ffh,ffh  TOAS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"AND  AX,0FFFFh".    This  is correct.    However,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  will  also  be  generated  for  83h,c0h,ffh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h,c0h,ffh,ffh!  These three code sequences all cause the same 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ome when  executed  and there  is  no separate  assembly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code for them.   This would not  be a problem  if all programs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using MASM.  But since most programs are written using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high-level language compliers, this problem com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zy  compiler  writers also  cause  other problems.    The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ble of  these is  the  use of  3 byte  instead  of 2  byte  jmp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s generally generate the correct  version if the distan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 is known  when the  when the  instruction is 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 has been handled in TOASM by using a JMPL macro in 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ssembler will generate code differently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lier generated  difficulty is  un-needed segment 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  The  instruction  LEA  SI,ES:[DI+1]  is  identical  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LEA  SI,[DI+1]  but  some compliers  include  the 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byte  anyway.   When found,  the segment  overrid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s a  byte in the  .USR file  -- later versions  of TOAS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is problem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ASM -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useful assembly language output  depends on the us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generated.  If it  is done only to see  how something is don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 or no .USR file  will be required.   However if the desi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 to make  changes to a  program, more  extensive work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required.  Usually, a few commands in the .USR file i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eeded to produce output  that can be assembled and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exactly with the  original.  This does  not mean that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ble  to  be made  at  this  point!   For  instance,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mov ax,ofs L2020 is found at address 100h and a chan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t 1000h the  value moved into  ax will be  different in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may be correct but probably not!  The instruction:  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ofs L2020  probably  means the  same  thing as  mov  ax,'   '  (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2020h)!  The following  is the suggested method  to be follow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hangeable .AS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s much  data (strings, bytes, words,  tables) as possib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d create a .US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O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rrect any error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un TO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ind all constants in instructions and add them to the .US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Run TO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Assemble and link the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ompare the original and new programs and if they don't compare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Look  thru the  generated  source and  start assigning  label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the .USR  file.  Be  on the lookout  for sections of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not be reached.  If any are found, go back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NOW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this writing, there are no known errors in TOAS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 to say  that there  are no  errors, there  are probably  man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 if you find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OASM -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