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ND by Mark Adler  Pasadena, CA 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.ASM is a set of Turbo C subroutines written in assemb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of high quality at high speed for scientific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RND.ASM describe the intended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nclude RND.H in any C program that will us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are provided for all the memory models in the form RND_x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S, C, M, L, or H for small (or tiny), compact, medium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atch file, RND.BAT, is provided to assemble RND.AS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SM 5.0) for each model and appends i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library.  This eliminates the need for project or mak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rams that us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outine drnd() assumes that an 80X87 is pre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acros necessary for assembling RND.ASM is also provi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del independent assembler code to be written and th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models.  Look at RND.ASM for 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cro names start with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TCR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