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S v3</w:t>
        <w:tab/>
        <w:tab/>
        <w:t>by V. Buerg, mods by J.E. Arkay 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trings of spaces with tabs to save space.  It assumes your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nything in 'quotes' or "double quotes" unmodified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railing space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from programs written by those with unfortunate toile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ose 1-space tabs in MicroSoft text files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any lone LF or CR with CR, LF (LF=line feed=0Ah, CR=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0Dh). This is the ASCI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TABS [d:\path\]infile.ext [d:\path\]outfile.ext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/d replaces tab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to sh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an EOF (1Ah) to the end of the file, and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OF character to fi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which left tabs on a last line of blanks, and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ax length (changed to 80 characters) if there was a tab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place lone CR's with CR, LF pairs rather tha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