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 Notes for STEVIE -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ari ST Editor for VI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3/2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ng the editor is a relatively simple task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retty machine-independent. For each environmen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routines that perform various low-level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vary a lot from one machine to another. Another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to be used for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hine-dependent files currently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.c:</w:t>
        <w:tab/>
        <w:t>Atari ST - ifdef for either Megamax or Alc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.c:</w:t>
        <w:tab/>
        <w:t>UNIX Syste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.c:</w:t>
        <w:tab/>
        <w:t>Microsoft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files are around 150 lines long and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issues like character I/O to the terminal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cursor addressing, and so on.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to be made depending on the environmen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buffers terminal output because of the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system calls. A quick look at the files will mak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s to be done in a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escape sequences are in the file "term.h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tatically, for the time being. There is some discu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h regarding which sequences are optional and which are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somewhat flexible in dealing with a lack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not all C compilers support command line macro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define's for system-specific macros are placed in the file 'env.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to a new system, add another line there to define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or you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process for doing a new po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e up with a macro name to use when ifdef'ing your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 changes. Add a line to 'env.h' to defin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ook at unix.c, tos.c, and os2.c and copy the on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sest to working on your system. Then modify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Look at term.h and edit the file appropriately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escape sequence definit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you haven't already, get a copy of Henry Spencer'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ression library and compile it. This has been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ry time I've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ompiling and debu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 it should really be that simple. I've d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UNIX and OS/2) and both were completed in just a couple of h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