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/Modify 1024K Mem and Kiss Disassembler   copyright 197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. Richardson              0123456789ABCDEF              Pentium alp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� 0000000000000000000000000000000000000000000000000000000000000 � D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� 0000000000000000000000000000000000000000000000000000000000000 �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00000000000000000000000000000000000000000000000000000000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� 0000000000000000000  do not use mouse if  0000000000000000000 � C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� 0000000000000000000  from protected mode  0000000000000000000 �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00000000000000000000000000000000000000000000000000000000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� 0000000000000000000  each page displays   0000000000000000000 � E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� 0000000000000000000  1024 bytes of memory 0000000000000000000 � 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000000000000000000  in ASCII &amp; extended  000000000000000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� 0000000000000000000  ASCII                0000000000000000000 � S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� 0000000000000000000000000000000000000000000000000000000000000 �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000000000000000000    zero values are    000000000000000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- � 0000000000000000000  displayed as ASCII 0 0000000000000000000 �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� 0000000000000000000000000000000000000000000000000000000000000 � FC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00000000000000000000000000000000000000000000000000000000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  � 0000000000000000000000000000000000000000000000000000000000000 �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���������������������������������������������������������������͹ 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&lt;Enter&gt; : Up 1024 bytes      �  &lt;Arrows&gt; : Move curs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�  &lt;Minus&gt; : Down 1024 bytes    �   &lt;Mouse&gt; : &lt;- ^ v -&gt;         �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[Bx+Si]�     &lt;F2&gt; : Toggle modify mode �      &lt;F5&gt; : Change Seg 0 - F  �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�     &lt;F3&gt; : Hex modify         � &lt;Keypad+&gt; : Disassemble Mem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R. Richardson, PO Box 1065, Chautauqua, NY 14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D.OBJ requires an 80386, 80486 or Intel Pentium to run along with an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or XGA color video display.  It may be run from DOS or Windows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wrote EDMOD in 1977 for the original TRS-80 Model 1.  Updat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for the TRS-80 Model 4 with 4 each 64K banks of memory.  Updat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 for the Intel 8088.  Updated it in 1993 for the Intel 80386/8046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lpha version 1.0 for the new Intel Pentium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assembled using the world's finest and fastest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386.COM from: Eric Isaacson Software, 416 East University Avenue, Bloo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, Indiana 47401, phone: (812) 339-1811.  A386.COM is 10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orland's or Microsoft's assemblers.  He was the author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M86 assembler in 1980 and the author of his PBS 'Trophy' and PBS '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' award-winning A86 Macro Assembler in 1987 (for 8088 &amp; 802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MOD.OBJ program allows the user to edit/modify any/all 1024K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excluding video RAM at segment A000H. GOEDMOD.COM i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for EDMOD.OBJ.  EDMOD may be run from either Windows or the D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mpt.  EDMOD.ICO is the icon if you wish to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EDMOD uses the keyboard and mouse (if a mouse driver i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&gt; prompt, type GOEDMOD to run the program.  EDMOD.OBJ, EDMOD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D.ICO (icon), and GOEDMOD.COM may be on any drive in any direc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are all in the same directory that runs GOEDMOD.COM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EN.EXE, the protected mode demo program which requir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D files be located in C:\PROT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EDMOD.OBJ these EDMOD.DOC pages may be display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key.  The Enter, PgUp, PgDn, and Up and Down arrow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D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displays 1024 bytes of memory in the DS segment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of the screen.  Displayed memory starts at BEGIN,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of the the screen, and ends at END displayed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 enter keys (and + keys) move the displayed page UP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 The minus key (hyphen key and - key on the keypad)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age down 1024 bytes in memory.  The program initialize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green) displayed on the left side of the screen. 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clicking the left mouse button over most commands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, (IF NOT running EN.EXE the protected mode de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ding down the Enter key will display all sixty-four 1024 byte pa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n about 8 seconds and cycle through all 16 segments in abou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Next segment up or down switching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 you may switch segments by pressing the F5 key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 through F key to switch to segments 0000H:0000H through F000H:0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5 is pressed, four yellow blinking ???? will appear beneath DSse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creen.  After you have pressed the zero through F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 and be replaced by the DS segment value you input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you would click over the &lt;F5&gt; and then click over the zero to 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at the top of the screen to change segments. In EDIT MODE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of the screen always displays the BEGIN location,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creen displays the hex value of the MEMORY location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creen displays the disassembled instruction for the byte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the displayed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from EDIT MODE to MODIFY MODE press the F2 key.  EDIT MODE 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s to MODIFY MODE (yellow = caution) if you are not in the BI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D memory regions.  If you are in the operating system/BIOS  reg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ODE changes to red (extreme ca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IFY MODE red, the program will NOT modify the BIOS/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IF it loaded EDMOD, and EDMOD regions. The program simply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hex input though all arrow keys plus Enter, PgUp, PgDn, etc.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This feature protects the novice user from inadvertently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See OVERRIDE PROTEC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on the above feature IF running the protected mode demo, as ED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ware of the protected mode DS and CS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IF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blinking cursor now appears at the top left of the rectang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ved with any of the arrow keys on the key pad, plus Home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on the keypad.  When the large blinking cursor is moved,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VALUE at the new location is updated, and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t the new location is displayed on the bottom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blinking cursor may also be moved by clicking the mouse ov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desired.  It will beep to tell you that it has moved the cur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is gray and the large blinking cursor is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IFY MODE, the keypad's + key will change DISASSEMBLY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 green to yellow to let you know it is trying to dis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eneath the cursor and then move to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must know where an instruction begins for it to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correctly.  If you do not know where an instruction begin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arrow key until you find a RET (return)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USH or POPs and it will most likely disassembl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zero values are displayed as an ASCII 30H zero so you are not loo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ge as illustrated on the first page of EDMO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IFY MODE (yellow NOT red), pressing any ASCII key will place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large blinking cursor and advance the cursor. If you wish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 in hex, press the F3 key. Two blinking yellow ?? will appea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on the left of the screen and you must now type in two hex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zero to FF.  After the second value is typed, the blinking ??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, the hex value inserted in memory will appear beneath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advanced one byte.  Needless to say, EDMOD cannot modify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is often at/above segment C000H.  If you are at/abov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H, EDMOD will tell you whether or not it is ROM memory or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D is not a replacement for Debug, but rather a different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modify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access EDMOD.OBJ from his/her ow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ser program loads EDMOD.OBJ's 28000+ bytes to 9000H:8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r program loads its code segment to 0000H:0300H and hex 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0000H:038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r program goes to EDMOD.OBJ via far jump JMP 9000H:801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er program's first 15 bytes should be NOPs for EDMOD'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is allows the user to go to EMOD.OBJ and then return to h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program by pressing the shift F1 keys in ED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ost all our programs incorpor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 assembly language IBM touchscreen information systems for hos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centers such as Kaiser, and industrial sites such as the For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throughout the U.S. and Canada.  EDMOD is our must useful too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10 to 20 times a day during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D.OBJ contains a number of help/explanation pop-up windows that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help key or mouse click over F1 Help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EDMOD.OBJ - MORE HEL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MODE (green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c key     DOS&gt; prompt or Window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 F1    ret ur pgm if 0000:0300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6 key      display any directo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key       decimal to hex conver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 key       hex to decimal conver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key       global search ASCII/he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8 key      using the KISS disassemb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9 key      zeros out entire segm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0 key     zeros out displayed p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     will not zero BIOS or ED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 MODE (yellow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II key   modifies mem beneath cur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 key      toggles back to EDIT M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key      input hex beneath curs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pad      directions keys acti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 MODE (red) if in BIOS or EDMO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F7    to display this EDMOD.D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key pressed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ING THE KISS DISASSEMBL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entium alpha 1.0 version of ED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s most real mode 80386, 80486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ntium instructions.  The auto curs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 and reg/mem is wrong on a few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se will be corrected in version 1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MODIFY MODE the lower left corner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video displays the disassembl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 beneath the large curso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disassemble correctly you must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the cursor over the 1st byte of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 and then press the keypad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 to advance to the next instruc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o not know where the instr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gins, backup or go forward a byte 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using the left or right arrow 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til you find a series of PUSH or PO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a RET. Starting disassembly fr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will most likely be correc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assmbled addresses/memory locations ar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MOV DI,CS:[Bx+Si]+7000H is displayed as follows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video display. The colon is a reminder that the CS is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[B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+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 pressing the D key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ECIMAL TO HEX CONVER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put up to 8 digits 0-9 and press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cimal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xadecimal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Enter to restart decimal conver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press Esc to return to EDMO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 pressing the H key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HEX TO DECIMAL CONVER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put up to 8 numbers 0-F and then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xadecimal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cimal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Enter to restart hex conver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press Esc to return to EDMO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diot savants can calculate FFFFFFFF hex to 429496729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cimal and hex conversion options are provided since the Pentiu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ome very large numbers; i.e., well beyond the gigabyte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EDMOD.COM is the tiny 200 byte or so command line loader for EDMOD.OBJ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ads it to 9000H:8000H and then does a far jump to 9000H:801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D.OBJ is not a terminate-and-stay-resident program.  As such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t from your own program after it has once been loaded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H:8000H for an E9H byte (jump instruction), and if not there, re-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jumping to 9000H:8011H.  From a hard disk it loads in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EDMOD TO RUN IN WINDOWS 3.0, WINDOWS 3.1, or WINDOWS 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C's root directory (C:\) type MD EDMOD (make directory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GO to the C:\EDMOD subdirectory.  Assuming that the uzi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DMOD.COM, EDMOD.DOC, EDMOD.ICO and EDMOD.OBJ are in A:\ drive, cop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DMOD.  Now type WIN to go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[FILE] click New.  Click Program Item.  In description type EdMo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ype GOEDMOD.COM  In working directory type C:\EDMOD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con.  If EDMOD.ICO appears, click Ok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Windows tells you it cannot find EDMOD's icon (EDMOD.IC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 and then click [Browse].  Change the directory to C:\EDMOD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OK].  Now, click EDMOD.ICO and you are all set.  Finish up and the EDMO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whatever group you installe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the EDMOD icon and presto-change-o you are in EDMOD 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H offset 0000H.  Pressing the Esc key will return you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weird reason you wish to have MODIFY MODE be able to modify the BIOS/operating system, your program IF it loaded EDMOD.OBJ, and the EDMOD region of memory, then here is how to override this protec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 EDIT MODE, press S for the global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 a global search for: 26H 80H 3EH 21H 08H 0CH (use F3 key for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se bytes = ES CMP [0821] 0C = test MODIFY MOD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rite down the segment found (9000H) and location ______H.  Go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witch to MODIFY MODE with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next instruction is 75H E9H = JNZ +0005 = ignore if NOT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hange the above 75H = JNZ short to EBH = JMP short.  You may now 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operating system if you wish.  The worst you can do is lock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ing you to do a cold reboot.  It should not har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OVERRIDE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rus who read the above paragraph will have noted that the F3 key (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) in MODIFY MODE red, is not locked out.  We (editorial we)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it out intentionally.  Yes, a novice can bugger up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ia the F3 key, but it takes considerab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pload the zipped EDMOD.OBJ, EDMOD.DOC, EDMOD.ICO and GOEDMO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.  Our only condition/request is that you not modify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n any way o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ntium version 1.0 of EDMOD disassembles and displays the correc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struction for most 80386, 80486 &amp; Pentium instructions bu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s a few register/memory references and cursor advanc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structions (math coprocessor installed on 80386 or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 or Pentium), display 'Floating Point Instruction'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nstruction to follow the KISS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upgrade to EDMOD.OBJ will include correct register/memory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 Real Mode Intel 'Pentium' (tm)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x+Si], [Bx+Di], [Bp+Si], and [Bp+Di] are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xSi],  [BxDi],  [BpSi],  and [BpDi] due to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MOD.OBJ program is 'freeware.'  No strings attached, no nagg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payment to register, and no Mickey Mouse deleting from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use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D.COM is assembled using Eric Isaacson Software's A386.COM assemb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arlier.  It will not assemble correctly using Microsoft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assemblers.  No warranties, no guarantees, no sui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