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.DOC - PROTECTED MODE - EXIT TO REAL MODE EDMOD.OBJ - RETURN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.EXE is a fun and games program that illustrates how to enter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ype 19 lines in protected mode using a KISS mini-keyboard deco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12 each HELP choices via the F1 through F12 keys, and most impor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near instantly go to REAL MODE's EDMOD.OBJ program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1 key:     PROTECTED MODE       HELP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modified program uses a KISS mini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yboard decode routine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      beginning next line dow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ckspace   erases &amp; moves back a by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row keys  PgUp PgDn Home are activ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+C or c  cls all inside rectang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+keypad  3 digits for 0-255 ASCII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2          displays all pages EN.DO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3          segments size and address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4          EDMOD.OBJ typical pag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5          speed up/slow down keybo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6          Print Screen subroutin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7          Pentium protected exceptio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8          display all CS DS ES FS G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9          set FS/GS seg to 0000h-F000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10         diz control-debug-flag re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11         shift F1 thru shift F12 men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12         Interrupt Descriptor Tab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trl        go Edmod - Del ret protect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ease      read EN.DOC in C:\PROTEC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MOD.OBJ is an `olde` (circa 1977 though frequently updated)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edit/modify any/all ram memory in real mode, plus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ssembled instruction on the lower left bottom of the video display (you MUST know where the instruction begins to disassemble i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witch back to PROTECTED MODE near instantly while in EDMOD.OBJ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Del key.  Please write down these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witch to the DOS&gt; prompt any time in either program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.ASM, the source code file for EN.EXE is rather well commen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 fundamentals of what is going on after the STRUCT and MACR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nclosed EDLIN.COM to read all of them.  It is an updated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and write 33% larger files in DOS 4.0, DOS 5.0 and DOS 6.0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 and MACRO1 through MACRO4 explanations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: defines the structure of the descriptions (descp) + page tables +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and C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1: defines the stack in the Task State Segment (TSS), + CR3 in TSS +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gisters in TSS + segment registers in TSS + plus CALL FAR &amp; JMP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EN.EXE does NOT switch tasks so the TSS is not used, bu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l 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2: steps 0, 1, 2, 3, 4 which defines the General Descriptor Table (GD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Descriptor Table (IDT), limits, + initializes the segmen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or each segment de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3: step 5 defines all of the DS segment including messages, mini-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 and Help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4: steps 6, 7, 8 defines pivilege level 0, 1, 2 stack segments, +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state segment, + define a dummy segment to define old real m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+ CR0 regis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Segment - Step 8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ll Intel 80386, 80486 and Pentium microprocess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in real mode.  Since this demo program illustrates how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forth between real mode and protected mode, it must tell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program, EDMOD.OBJ that is loaded high to segment 9000h:8000h it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so that EDMOD.OBJ knows where to return.  The st_art lines d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y stuffing its code segment down into low memory at 0000h:0300h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EDMOD.OBJ it is a .EXE program rather than .COM program by loa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 into 0000:0382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8B - save or restore `typed.dat` from C:\PROT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routine that allows the user to save or restor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page that is displayed only ONCE on program initializ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 as a blank page via Alt + C then the shift F2 key, it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page after the first welcome page is displayed the next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EXE.  Alternately, you may type in anything you wish and save it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2 key and it will be displayed after the first welcome pag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EN.EXE the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s 9, 10 and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interrupt descriptor table, get the general descript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T) and interrupt descriptor table (IDT) limits &amp; linear address,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ar base address for each corressponding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2 - switch to protecte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interrupts, load global descriptor table (GDT) and limit into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able register (GDTR), load interrupt descriptor table (ID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into interrupt descriptor table register (IDTR), and set register CR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enable.  Then, a far jump to enter_prot flushes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and the program is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3 - set LDTR, SS, SP, DS, ES, FS, 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descriptor table register (LDTR) is not used in this program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a null value and segment register SS, stack pointer,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DS, ES, FS and GS set to new protected mod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s 14 - 14A display message and keyboard input decode in protecte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otected mode does not allow the use of real mode interrupts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function/interrupt that you are accustomed to in real mod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must be created.  Step 14A after label bb0 calls kybd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line 510 where all the protected mode keyboard in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(approximately lines 510 through line 202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reinvent the wheel by rewriting every interrupt function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EXE does some fancy footwork when a number of functions are desired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is to near instantly exit protected mode, perform the function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d then near instantly return to protected mode doing exactly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oing when it dep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1 will display HELP 11, the SHIFT + F1 thru F5 functions.  Shift +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teresting option.  When pressed, it displays a VGA graphics pag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one of our IBM touchscreen information system programs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e of the 4 Welcome pages used in our Ford Scientific Research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Any key pressed after displaying the page will near instantl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protected mode - go to EDMOD.OBJ in real mode - return to protecte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tected mode the Ctrl (control) key is used to switch to EDMOD.OBJ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.  Here is the sequence after the Ctrl key is pressed (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pproxim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608: senses the Ctrl key (al,29) and jumps go_edmod in line 19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909: sets bp,3 - calls stor_video - and jumps to ky9b in line 7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701: displays 'Now in real mode' and jumps to bb4 in line 261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261: is part of Step 15.  Steps 15 to 22 are exit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365: senses bp,3 so jumps to ed_mod in line 3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389: on up first checks 9000h:8000h for e9h = jmp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T there it loads EDMOD.OBJ to 9000h:8000h and jmps 9000h:8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re it immediately jmps 9000h;801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are in EDMOD in real mode.  Press F7 to read EDMOD.DOC.  The F1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n index of the hel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1 key:     EDMOD.OBJ - HELP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 MODE (green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sc key     DOS&gt; prompt or Window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ift F1    ret ur pgm if 0000:0300 s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6 key      display any director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 key       decimal to hex convert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 key       hex to decimal convert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 key       global search ASCII/hex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8 key      using the KISS disassembl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9 key      zeros out entire segmen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10 key     zeros out displayed pag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:       will not zero BIOS or EDMO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IFY MODE (yellow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CII key   modifies mem beneath curs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2 key      toggles back to EDIT MOD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3 key      input hex beneath curs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ypad      directions keys activ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IFY MODE (red) if in BIOS or EDMO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ss F7    to display EDMOD.DOC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came from protected mode, NOT all of EDMOD's 'save the newcom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ling up the program' functions are available.  Yes, you can edit/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ll of memory including EN.EXE's DS and CS segments which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turning to it, plus the BIOS areas in segment 0000h and mayb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h which will lockup the program.  If you do, about the worst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s that you will have to restart with a cold boot.  To the best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it will not harm any variety of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MOD is also a fun &amp; games program.  It is NOT a replacement for debug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ss disassembler, though if you know where an instruction beg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+ key will probably disassemble it correctly.  The Pentium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about 66% complete and should be finished by Christmas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DMOD page is illustr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/Modify 1024K Mem and Kiss Disassembler  copyright 1977-1993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R. Richardson              0123456789ABCDEF       Pentium alpha 1.0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 � 0000000000000000000000000000000000000000000000000000000000000 � DS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  � 0000000000000000000000000000000000000000000000000000000000000 �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0000000000000000000000000000000000000000000000000000000000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� 0000000000000000000  do not use mouse if  0000000000000000000 � CS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  � 0000000000000000000  from protected mode  0000000000000000000 � 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0000000000000000000000000000000000000000000000000000000000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� 0000000000000000000  each page displays   0000000000000000000 � ES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  � 0000000000000000000  1024 bytes of memory 0000000000000000000 � B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0000000000000000000  in ASCII &amp; extended  0000000000000000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  � 0000000000000000000  ASCII                0000000000000000000 � SS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 � 0000000000000000000000000000000000000000000000000000000000000 � 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0000000000000000000    zero values are    0000000000000000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- � 0000000000000000000  displayed as ASCII 0 0000000000000000000 �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Y � 0000000000000000000000000000000000000000000000000000000000000 � FC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0000000000000000000000000000000000000000000000000000000000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  � 0000000000000000000000000000000000000000000000000000000000000 �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���������������������������������������������������������������͹ 03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&lt;Enter&gt; : Up 1024 bytes      �  &lt;Arrows&gt; : Move curs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 �  &lt;Minus&gt; : Down 1024 bytes    �   &lt;Mouse&gt; : &lt;- ^ v -&gt;         �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[Bx+Si]�     &lt;F2&gt; : Toggle modify mode �      &lt;F5&gt; : Change Seg 0 - F  �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�     &lt;F3&gt; : Hex modify         � &lt;Keypad+&gt; : Disassemble Memor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DMOD.OBJ and return to ENE.EXE in protecte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EDMOD's edit or modify mode, pressing the Del (delete)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to protected mode with everything exactly the same as you lef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ences the follow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MOD tests 0000:0300h for zero.  If so it beeps (nothing there, so ign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zero it saves ENE.EXE's code segment and then tests 0000:0382h for '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an .EXE file.  If so it then jumps far to ENE.EXE's code segmen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 which is located in the 15 each nops at line 39 and is part of Step 8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continues through Steps 9, 10, 11, 12, 13 and 14 re-entering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Since hold_video is not zero it calls rstor_video and uses sav_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di to restore the cursor to its previous position.  Everything now i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sc key in EDMOD will return you to the DOS&gt; prompt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in protected mode will return to real mode and give you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N to go to the DOS&gt;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Y to go to ED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return to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EDMOD.OBJ FROM THE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program, GOEDMOD.COM in C:\PROTECT will load EDMOD.OBJ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0h:8000h from the DOS&gt; command line and then jump far to it.  GOEDMO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n any drive in any subdirectory as long as EDMOD.OBJ is in the sam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loading of EDMOD.OBJ has no effect since upon return to the DO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DOS 6.0's COMMAND.COM reloads itself into the 9000h:8000h reg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DOS 6.0's COMMAND.COM that is loaded to 9000h:8000h is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21,8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.EXE is strictly a demo of how to enter protected mode, exit protecte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ter protected mode, and go to and from EDMOD in real mode.  Since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ra public use16' one cannot use the 80386, 80486 or Pentium's fab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of addressing up to 4 gigabytes of space with a single fell sw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'use16' and most all the protected mod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limit segments to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grammers will admit that using the LIM (Lotus-Intel-Microsoft)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64k page swapping scheme to use a single segment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t a time is downtown crudesville, yet it has worked for yea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untless successfu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obvious matter of fact, getting into and out of protected mod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simplicity itself.....yet when one becomes accustomed to the new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tected mode game, it is not all that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GE.EXE and HUGE.ASM will shortly introduce the 'para public use32'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.EXE and EN.ASM in protected mode that will be able to address hug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of memory far larger than 1024k.  Many of the protected mode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ation routines are being rewritten to accomodate the huge se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 to 'i386/i486 Advanced Programming' author, Shirley 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gen Microsystems in Silicon Valley (San Jose), California for all her 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ance and superior programming skills that made ENE.EXE possible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ere of assistance to Shirley Her while writing the book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-Cuo Ro   - coauthor 'i386/i486 Advanced Programming' - Nexgen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vir Singh - Automata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tar Saini -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Sethuram -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 Broome   - Sun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Thomas - Int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ak Verma - VLSI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SCII &amp; EXTENDED ASCII CHARACTERS 0 THROUGH 25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Alt key and then the far right on the keyboard keypad'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THREE times; i.e., to display 1, press 0 then 0 then 1. To display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0 then 0 then 2.  THREE numbers must always b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en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