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e Solution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MES generates the prime numbers from 1 to 1,048,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code containing no more than about 1,000 byt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Spring, 1991 contest by Howard Menc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orner (Gary Smith's BBS) in Washington, D.C.  (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). PRIMES was written to demonstrate both the economy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assembly. [Howard's contest specifically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the primes to 1,048,573 takes less than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5MHz '386 machine, although printing them to the scree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nger time.  Screen-print time could be re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/3 using direct screen video functions.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vent redirected to a file using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unction.  Of course, another strategy for generating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ore information about their distribution in the data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would allow a faster initialization. However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disk space, goes against the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primes in the first place, and w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2,025 primes from 1 to 1,048,575.  (The number of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N is approximately  N/lnN for large N.)  A bit ma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kes no more than 64K bytes.  Thus,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store this prime number table within the data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needed primes, such as a factorization algorithm.  [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able itself contains significant redundant information.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educes the table by 24%. A formula for any prime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ar less space!]  Note, however, that the application of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to factorize large numbers is not practical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pproaches 50 or more. (For some practical alternativ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, Seminumerical Algorithms, Vol.2 in The Ar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Second Edition, Addison Wesley, 19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PRIM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S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1 and n2 are decimal digits (no comma delim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0 &lt; n1 &lt; n2 &lt; 1048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S 10237 1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primes between these given number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display a count of the number of pri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ile of the primes, use DOS redirec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S 1 100,000 &gt; PRI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file called PRIM4 with the primes from 1 to 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Sped up prime calculation by stopping sieve 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larger prime; corrected bug found by Les Mosko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drops printing of 2 for large n1.  ASM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differs from 1.1 by correcting the first prime as 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, and fixes a bug in PR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