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are Tom Gilbert's Heart &amp; Mind programs includ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ource code in the Public Domain?  I'll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's in it for me?" and "What's in it for you?".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oftware WITH source code serves my interests as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erve yours.  The only difficulty in explaining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nefit is that the answers are incredib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om Gilbert's retirement fixed income is worth 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year passes, he is not interested in making mone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e objective of increasing the use of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reward comes from inspiring others to use a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fluencing them to request the more efficient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ing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level languages produce programs quicker but n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high level languages provide impressive (flashy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ttle effort from the programmer.  Whether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or Borland's TurboPASCAL, you are ins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of making "dumb" computers do what is required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outines take care of contingencies undreamed o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mer.  The C language, with its cryp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gic functions (calling on assembly languag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hidden in its libraries and innards), let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eel" like they have accomplished great tasks with litt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with high level languages is like making a c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rcial cake mix.  The results are great with all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nd complicated technique provided by the manufactur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lusion" of being a pastry chef is provided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re well supplied, the results are tasty and home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raves from the guests.  The only thing lacking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cy and the only penalty is th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?... A box of cake mix costs 3 or 4 time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ingredients.  A High level languag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to 40 times as big as one written in assembl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f compensation prevails.  Cake mixes cost money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.  High level language programs take more spac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EXEcute the lon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uick and easy benefit from the Tom Gilbert's Heart&amp;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or COMmand files is more efficient performa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grams written in a high level language. 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benefit will come from using the source code as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earning to code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njoy hearing from satisfied program users and usually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improvement.  Should you report that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led to assembly language achievements of your own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Gilbert's Heart will glow and his Mind will b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Right to the specific program sources of thes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programs is retained only so that I can react in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should anyone attempt to market them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application which you would like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before you feel competent to writ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, feel free to write or call.  I do not program for pay;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spond with help or the full program to inspire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m Gilbert's Heart &amp;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27 Lafayett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ansas City, KS 66109-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(913) 299-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