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Time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Time.COM simply displays the date and tim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 is Friday, 25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mputer Time is 19:06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T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:06:14 Friday, 25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Type DTStamp.COM   or  Type AnyH&amp;M.COM for a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Hack.COM calls TimeHack.COM using the EXEC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t has been used to SET a date as display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lines.  It can set the DOS DATE between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mber 31, 1979 and Friday, January 1, 2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lid time from 00:00 (midnight) to 23:59 (military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and/or set by TimeHack.  With NO user a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EP and exit on the displayed minute.  TimeHack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decrease the displayed minutes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ithout triggering an exit; however, advanc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mputer time UPward will trigger the HACK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ime will be SET and the program will ex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key is pressed or you can QUIT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 real-time clock in your computer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one soon.  In the meantime, the ????Hack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easier to use in your autoexec.bat file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Ti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ed Time is provided by the ET.COM program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-application Communication Area in lower DO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STARTing time.  As recommended by Peter Nort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4 bytes of the ICA from 0040:00F0 through 40:00F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THM program signature and are used whe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ed time from the START time in the next 4 by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byte area.  If the ICA is being used when ET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, it will abort unless you demand it to over-wri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ly using the ICA with command parameter HM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&gt; ET HM will always RESTART ET.  The NORTON UTILITY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y be interfered with when using its counter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his programmers did not bother to include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he NORTON TM program is over 10 times as bi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.COM because they apparently wrote it in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Time.ARC has two EXE programs.  DBD.EXE repor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ys between any two Gregorian Calendar dates.  FT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difying File Time and/or Dat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anguage source code for these programs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seek greater computer knowledge or bet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gramming.  DOS Date/Time functions AH=2Ah through AH=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by the programs.  DateHack.ASM provides som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little used EXECute (AH=4Bh) and (AH=4Ah) DOS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odification function.  Indirect pointer address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ET.COM may interest you.  FTD.EXE (FileTimeDate)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(AH=57h) Bit-Mapped Date and Time stamp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D.EXE (DaysBetweenDates) program extends the DOS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m Gilbert's Heart&amp;Mind (913) 299-2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27 Lafayette, Kansas City, KS 66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