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P! - Pick List Utilit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!  is  a  small  program  using  the E! API and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 a  file  to  be  edited  in  a  "pick  list  "  �  la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radema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install P!, add in your active PROFILE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   322 &amp;@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will  replace  the default function of the F8 key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urally redefine another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 P!.EXE  in  a  directory  defined  in your PATH or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 the P! path in the above DEFINE pro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 the  program  is  first  loaded a small window promp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 a  filename  mask.  Then  a  second window displays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 Choose  one  of  these files using the highlighted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enter to edi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Escape key at any time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!  uses  the  environment  string (E!PRESENT) to check if E!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 in memory and what interrupt vector the E! API actu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, P! will execute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Philippot 12/20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