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LICENSING AGRE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FOR US &amp; CANAD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and quantity purchase, licensing agreeme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of specific numbers of cop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stitution. Duplication of multiple cop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rough execution of a licensing agreement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s discounts apply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9    copies :       10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19   copies :       15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-29   copies :       20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9   copies :       25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49   copies :       30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-74   copies :       40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-99   copies :       45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+    copies :       50 %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 La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presentative for US &amp; Canada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-C Mul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, Texas 799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