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EDITFONT - EGA / VGA font edi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(c) Patrick Philippot - 88,89,9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FONT is a utility allowing you to create or edit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 is a complementary program to the E!FONT font loader. It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up to 16 line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YNTA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font fon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specified file exists, it is loaded. If not EDITFO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t you, asking how many lines are to be edited for ea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value  is  automatically calculated by EDITFONT fo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EDITFONT SCRE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DITFONT screen will show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on the left, the current edited character and its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 "n" lines matrix containing the character to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faults to 0 - null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trix is 16 columns wide, so one pixel will be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ted over two columns for bette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on the right, a permanent help screen displaying EDI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top of the screen shows a message line normally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n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EDITFONT COMMAND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F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matrix value is stored in the EDITFONT matrix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F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EDITFONT  matrix  buffer  is  loaded  into  the wor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ntaining the current matr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F3, F4 et F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current matrix is either ANDed, ORed or XORed with EDI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F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original  matrix  is loaded in the work buffer and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matrix. The latter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F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dots (pixels) of current matrix ar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F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dots of current matrix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F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ame the current font file. You are prompted to specify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ld file is no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F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the current font file under the current display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next  /  previous character is called with PgDn / PgUp. Y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 also  hit  the  TAB  key  followed  by the charact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.  HOME  will  load the null (0) character and END will g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(255) caracter. These matrixes are both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 you  change  the  current  character  being display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  of  the current matrix is loaded to the font file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S the original value of the matrix. If you made a mistak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ave to reload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select  a  dot  use  the direction keys. Hit ENTER to 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ixel" on or hit the SPACE BAR to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it a direction key while the SHIFT key is depr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le matrix will be shifted in the specifi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APE will exit from EDITFONT without saving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read the E!FON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MOUSE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you have a MICROSOFT (trademark) compatible mouse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ONT will use it and will make font editing a less tediou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urn a pixel on, simply point and click with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urn hit off click with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 the  right or left button depressed to turn several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execute  one  of  the functions described in the HELP 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point the function key name with the mouse cursor and cli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ft button. Shifting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exit  EDITFONT  point  ESCAPE and double click 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