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32   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32 bit DOS extender for assembl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right (C) 1994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hould explain everything about the DOS extender DOS32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of use to people who know how to program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'll try to make this document easy on the beginner or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just want to mess around with protected mode. Anyone who is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pathetic 64KB segments then using protecte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tly the way to go. The main problem is still being able to us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s ( e.g.  BIOS, DOS &amp; device drivers ) and that is wher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. More about p.mod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 only and may not be sold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or physical handling. You can redistribute it only in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received it. This program is distribute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long ago lost count of the number of hours I've sp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So I am asking you this;  If this DOS extender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then I would just like to be credited for it's us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am a student at university and I am distributing the prog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, a donation would be greatly appreciated for the suppor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ister DOS32 for just $25 US. The fee includes disk and P+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complete source code to DOS32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new releases of the program. The source code to DOS32.OBJ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lines of well commented assembler and so it should be easy to fo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ll correspondence to the author at the follow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 Avi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meadows, VIC.  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you enclose your 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then write out your chequ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Seychell. You can be assured of a prompt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   s921880@minyos.xx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A DOS EXTEN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extender is basically a program that will switch the CP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o that it can then execute a protected mod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the difference between real mode and protected mode then *t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ile PMODE.DOC or better still get a proper book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ch further. I think that it is far easier to program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real mode ( 8086 architecture ) because you can use only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or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say a DOS extender is a separate program that handl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eeded for protected mode under DOS. You let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all of the protected mode initialising. So you writ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and pure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uns in real mode ( or V86 mode ) so once the CPU i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can no longer execute programs that were running in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should have services that allow your protected mod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al mode code and will either enter V86 mode or retur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. Usually a DOS extender has many more services than ju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s. For example, setting interrupt vectors, memory allocation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DOS3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probably already guessed, DOS32 is a royalty fre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e extender as close as possible to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eal mode DOS, and yet have full 32bit power. Thi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people to start programming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32bit dos extender and so it will only work on a 38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se there is no difference between the 386 and 486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extra instructions BSWAP, XADD and CMPXCHG. So if you have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worry about being limited to a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DOS32 is a OB file.  You write a 100%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it with DOS32.OB. The routines in DOS32.OB are first execu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 Once these are finished it will then start executing you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program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ere is a list of DOS32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ess than 8K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ies with Dos Protected Mode Interface ( DPMI v0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tended Memory Specification ( XMS v2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 memory manag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ged memory to give a fully flat memory model. Eliminating memory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ains functions for a 32bit version of DOS's file I/O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Open/Close/Create/Read/Write/Searching, and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MA buffer allocation for transferring 16KB DMA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sy to use services for calling DOS &amp; other real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function to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nto 2GB of RAM and no overhead on IRQ's ( raw &amp; XM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mulation of the System BIOS extended memory copy service INT 15h AH=87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its on CPU exceptions  ( raw &amp; XM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program is distributed with a library of various routines that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S extender was designed for applications to get the absolut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omputer. The code should be reasonably optimised and 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E file just over 7KB. This DOS extender should contain enoug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blown 10MB+ game/demo/utility and yet is small enough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  WITH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t's time to start talking about how to use DOS32 to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s. Included with this program is a bunch of examp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S extender is linked onto your programs. It must be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s executed and be the first OB file in the linking lis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32bit, your program must be in a USE32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lat memory model DOS extender. Flat memor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 is operating in one big block of linear memory.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ere is only one big segment, 4GByte big. There is still 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but they have the same base addresses so effectively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TART OF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32 starts it will basically switch into protected mode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your program at an external label named "Start32:".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ata segment registers DS,FS,GS,SS,ES will contain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gram data segment ( I'm calling the program segmen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egment that your program is running in). There is another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th a base address of 00000000. I decided to put this ze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just because some people might want it. And of course 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selector of your 32bit program code segment.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segments have the same base address you can have all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code mixed together. This also means that you must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only one segment. If you need multiple segments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rective to group the segments together.  DOS32 uses a segm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32" and so you must have the segments join with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hen terminates with INT 21h AH=4Ch, just like in good ol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sically there are three different descriptors ( or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zero bas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first 1 MB of linear address space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space. This means that for locations 0..100000h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quals the physical address. Also when your program is fir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 register will contain the base address of the program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ccess physical address in the lower 1 MB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at the  Linear Address = Offset + Segme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ffset in the program segment to access the physical memory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Physical address in first MByte - Base address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 zero based segment to access th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f the offset is below 1MB then the  Offset = linear =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only need physical memory locations for the video mem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00h - 0BFFFFh.  If your program dos not need the zero base seg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rap this selector value and keep all of the segment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S,ES,FS,GS,SS ) loaded with the program data selector. This is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o powerful, you can access all of your data,cod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whatever just by using the 32bit offset.  If you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n what I am saying here then try having a look at EXAMPLE1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information about the memory can be access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at DOS32 sets at start up, these location are al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rogram first starts there is already 200h byte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f bigger stack is needed then you'll need to set it up your 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of doing this is to use the memory allocate service (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and load ESP to the ending address of the allocated block (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grows down).  The other way to get a larger stack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"The_Stack_Size" in DOS3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Make sure ESP is on a 4 byte boundary or else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lower. This is because in protected mode, the stack transfers in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PU takes several extra clocks for every misaligned mem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  DOS32 must have a stack size of 80h bytes to play with. Ad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at ever your program is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separate stack used for when the 386 is operating in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size is fixed at 120h bytes and is set by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V86_stack_size" in DOS32.ASM. More about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32  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into protected mode is just the first thing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The main part to any DOS extender is the protected mode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e program. There is also a bundle of memory lo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seful info to your program. These locations are ex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program and are initially set up by DOS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services will preserve all of the UNUSED register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nless there is a bug in my code, Ha Ha ). This includes all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The services don't care what is in any of GS,FS,ES,DS,SS or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include file called DOS32.INC that will decla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bels and has some macros to make life easier. J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ll of your protected m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that execute real mode programs are called us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32.INC.  Some of the other services are called via a near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dure. There is also a complete set of 32bit version of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 using INT 21h.  Anyway here they all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Routine to allocate a memory block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 EDX = Number of bytes to allocate ( bits 0..11 are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EAX = Number of bytes that where actu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X = Offset address in your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y flag is set if could not allocate as much memory as w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   The allocation can only be in multiple of 4KB block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bits 0..11 are ignored in 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If there was not enough memory for the requested siz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will allocate as much as it can and return the size in E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If EAX is returned with zero then there is no free mem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When running under DPMI the allocated memory 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Allocate a 16KB DMA region for transferring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GetDMA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cessful then Carry i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X =  Physical address of a 16KB contiguou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X  = Offset address in your program segment if the DM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  The 16Kb block will not cross a physical 64KB bounda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ase address aligned on a 4 byte boundary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DMA needs!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the carry flag is set then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cate the DMA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physical address will always be in the lower 16MB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. ( all AT DMA controllers can go this high 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you need to send large amounts of memory via DMA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have to be done in 16KB blocks. I know this do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very efficient but I done tests and found tha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easure the speed increase between 128KB blocks to 2KB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a noticeable slow down occurred when transferring with bl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100 bytes or 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Get protected mode interrupt vecto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G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EDX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X  =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  Set protected mode interrupt vector 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    SetInt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EDX = offset address in you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  = Interrupt nu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o  To find the hardware interrupt vectors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s "PIC1_base" and "PIC2_bas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Interrupt 31h is used internally by DOS32, so the handler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ok through the original interrupt 31h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The selector will always be set to the programs code seg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  CS or CODE32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    Get hardware interrupt vector  ****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GetIRQ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BL = IRQ number    0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:  EDX =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X  =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If BL is equal to IRQ 2 then it will actually be using IRQ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Set hardware interrupt vector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    SetIRQ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EDX = offset address in you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  = IRQ number    0..1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BL equals IRQ 2 then it will actually be using IRQ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32 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rvices are like a protected mode version of DO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They are called the same way as in real mode where AH=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INT 21h. Just in case you are wondering I did not rewrit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r any of my own file I/O routines. When you call the file serv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copy the some data ( e.g. ASCIIZ string , data block 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the lower 1MEG so DOS can access it, then DOS32 will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 in V86 mode. These services work exactly the same a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 in real mode except that you use 32bit registers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ar pointers ( selector:offset ). For example, in real mode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DOS function AH=3Dh INT 21h ,  DS:DX (segment:offset)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ASCIIZ file name. The protected version will expect DS:E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or:offset ) to point to the string. DOS32 will copy the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S:EDX into a buffer, then it will call int 21h in V86 mode with 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is buffer. File Read and writes work a similar way. DOS3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KB buffer to transfer data blocks when doing block reads and writ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H=3Fh and AH=40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PROTECTED MODE DOS CALLS   (just about everything you'l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H=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h            Set new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h            get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h          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h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h   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h           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h 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Eh 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Fh            Rea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h            Wri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h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h            See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h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h            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Bh           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Ch            Terminate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Eh            Fi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Fh           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h   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h           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Bh           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r program MUST always terminate with  AH=4Ch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All of the services that use a far pointer will use a 48 b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far pointer ( selector:32bit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or the block read/write services ( AH=3Fh &amp; 40H ),  EC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is used for the number of bytes to transfer. Also EA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X is returned with the number of bytes that we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or the file seek function( AH=42h ) however MSDOS uses CX:D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file to seek and returns DX:AX with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ition. This protected mode version uses EDX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:DX and uses EAX in place of 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de to read a 1 MB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dx,offset File_name     ;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3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File_handle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dx,100000h              ; allocate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llocate_Memory          ;returns EDX = offse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c Exit_error                ; jump if not enough memor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cx,100000h              ;DS:EDX points to buffer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x,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21h                      ;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x,file_handle           ;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4ch                   ;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read mode programs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ould not be much use of a DOS extender that is unable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s. Of course the only way the CPU can execute real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witch modes, wether it's V86 mode or real mode. DOS32 uses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till lets your program have full control over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while in V86. There are two services tha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mulate a real mode interrupt. This is just like doing a IN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real mode. The DOS extender will switch into V86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INT n instruction, when it returns, it will switch back out of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ontinue you program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mulate real mode far CALL. This is just like doing a far call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works just like the Emulate real mode interrupt above, exce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will execute a far call in V86 mode instead of a INT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ese services are called is through a macro. To emul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use the macro "DosInt" followed by the interrupt number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far call then use the macro "DosCALL" followed by the fa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ointer. This far pointer can be used in two ways. If you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n the first is the segment ( CS) and the second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IP). If you specify only one argument then it is a DWORD  hold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word and CS in the upp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see the file DOS32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nterrupt or call is done in V86 mode, all the 32bi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the 16bit flags ( except for EIP &amp; ESP ) ar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s they were in protected mode.  Because in protected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cant be loaded with any value (except for valid sel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method is used to pass the real mode segment regis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32 has switched into V86 mode all of th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CS ) will be loaded with the values stored at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INC sets these location as external variables and are lab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DS     ; holds the DS register when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ES     ; holds the ES register when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FS     ;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SS     ; Stack segment when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_SP     ; Stack pointer when in V86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86 stack area is already set when DOS32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using a real mode INT or CALL, all the genera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nd segment registers ( stored in the external variables 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with the values after the Interrupt or Call in V86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Read a character from the std input and send to the st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int    21h       ; returns AL =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d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ah,2      ; sends DL to st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int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ah,4ch    ;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labelled memory locations are set up as external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th the file DOS32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            size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protected mode Selector values. When your program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ES,DS,FS,SS,GS are equal to DATA32_sel and CS = CODE32_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32_sel              :word           Selector for code seg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32_sel              :word           Selector for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_sel                :word           Selector for a segme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zer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interrupt vect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1_Base               :byte           Base interrupt for IRQ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2_Base               :byte           Base interrupt for IRQ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AL MODE seg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_segment             :word            PSP ( Program Segment Pre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_segment     :word            program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near pointers  i.e a offset relative to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_addr        :dword        offse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P_addr                :dword        offset of the PS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0b8000h                :dword        offset to physical address 0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0a0000h                :dword        offset to physical address 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_addr               :dword        offset to physical address 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olute linear base address of your program segment "CODE3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32_addr            :dwor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lained above these variables are used for pass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and from V86 mode when using the emulate real mode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call service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GS        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FS        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DS        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ES        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SS                 :dword     No need to set up the V86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SP                 :dword     because DOS32 already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R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will run under a DPMI ( Dos Protected Mode Interface )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stalled. DPMI is a bunch of services developed so that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in protected mode in a multitasking environment. Windows 3.1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supply a DPMI server when executing a DOS program. All of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32 will work the same way wether it is using the DPMI serv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under a DPMI server the memory allocation routine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ices. If just a XMS driver is installed ( no DPMI ) th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outines will use the XMS services and DOS memo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no XMS driver is installed then the memory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every single byte of extender memory and the DOS memo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S32 is run when the  CPU is already in V86 mode and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er available then it will exit with a error message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for DOS32 to switch into protected mode. Any Expanded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, for example EMM386.EXE, QEMM386.SYS, ect, runs the CPU in V86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use the 386 paging hardware to swap expanded memory page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at there is a Expanded memory manager out ther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server. This means that DOS32 will not work when just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(EMM) is installed. Yea I know about the VCPI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 provide but I could not be bothered using them. I started to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at to run a real mode program, the EMM driver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ull control. This means that any hardware interrupts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your protected mode program. I think EMM drivers are just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S32 is handling protected mode manually ( i.e not us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) it has a routine that will emulate the System BIO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ervice INT 15h AH=87h when operating in V86 mode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IOS call temporally switches to CPU into protected mod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 If this happens when in V86 mode then there will b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executed. To solve the problem, DOS32 traps any INT 15h AH=8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86 mode and then copies the block. An extended memory manag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 to copy extended memory blocks. So TSR's that use the X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. For example disk caches or ram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ions ( with no DPM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will handle the exceptions interrupts 0 to 31 by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creen of the type of exception, then it exits to DO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hook any of these interrupts but it usually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ate memory service will build page tables as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is means that if you try to access memory that wa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d up with a page faul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MI is initially redirected to the real mode NMI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under DPMI, all exceptions will be handled by the DPMI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rdware interrupts IRQ's 0..15 can be hooked in protected mod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rvices ). When you program starts DOS32 will handle all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so that they all will be redirected to the origin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. For example this means that when ever you push a ke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ing INT 9 in V86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hardware interrupt will always call the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even when the CPU is running in V86 mode. This is the way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If a hardware interrupt occurs while the 386 is in V86 mod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witch out of V86 mode and a return to protected mod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then executes the protected mode interrupt handler, and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86 mode on the next IR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32 WILL allow you to call real mode program ( using DosInt or DosC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executing in a hardware interrupt handler. This took m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hile to work out how to do this ( see the sourc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ssume what will be in the segment registers in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This is because if the interrupt was from V86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ES,FS &amp; GS will equal 0 i.e. null selectors. You should always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s used and then load them with the desired sel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values are stored in your program segment in the labels CODE32_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32_SEL and ZERO_SEL. Because DS can equal anything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register to access these labels. Doing a  MOV  DS,CS:[DATA32_SEL] 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can hook a hardware interrupt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GetIRQVector function and save the 48bit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SetIRQVector to set it to the new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t the end of the handler do a far jump using the sav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don't have to return back to the original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, just sent a EOI to the 8259 and then do a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I almost forgot, in protected mode you cannot writ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therwise it will cause the famous General Protectio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ading data is allowed in DOS32 code segment. So a MOV CS:[0],E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DOS32 is linked as an every day DOS  EXE file, you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larger than what memory is free under DOS. I sup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 problem because who is ever going to write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500KB.  I mean the source code to DOS32 ( DOS32.ASM ) is 1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s to less than 8KB. One day I might make DOS32 as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so these very big EXEs ( for extremely large ASMs )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mory and not just in the lower 64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, bugs and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program bugs. Of course the more complicated a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it's going to have bugs. This is the biggest assembler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r written and so I am sure it will have a bug or two or three ,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would appreciate it if you would contact me on finding any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oday I don't know of any bugs in DOS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inuation of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DOS extender for myself and have customise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If I get enough replies from people asking for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 to DOS32, then I might include these features in my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don't have a need to call a protected mode routi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, but some people may wan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just end up being another small, use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public domain program that people will keep on ther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if there are lots of people who are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, it may end up becoming a big project. If there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lling to improve DOS32 then we may even be able to get a team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project. This is only a possibility because I have no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useful DOS32 is to the programmers/hackers out there.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hen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ading all this doc, I hope you have made at least some sen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know my english is not the best but you cant complain if you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free.  I am also probably missing some very important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ll in all I think ( I hope) that this DOS extender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a lot assembly programmers. If you are just beginn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what to jump straight into 386 power then this DOS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hat your after. For people who have only ever used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 bet that they will be hooked to protected mode programm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hang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st of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d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