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GETTING STA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BUG to look at DISASMB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DISASMB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X = file size = 2C32, so the highest addres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now is 2D32 (100 + file length, where 100 i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).  Also note that there is a valid mnemonic (CLD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is is really code.  You will see that it is.  Now do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just to get a feel for the code and data area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00 L2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PAUSE&gt; key or &lt;CTRL S&gt; to halt the display so it does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  You are looking for data, so you should concentrate o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ump.  You should see that there is data at 2B8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nd the command instructions you saw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Make a note of the address, and the lengt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the data length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BREAK&gt; to stop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2D0 to confirm that code follows at 2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 the code address (2D0) and then resume th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00 L2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tch lots of garbage go by before you see a repeating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ump at about 1C41.  This repeating pattern is a goo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you are viewing is data rather than code, as are blocks of N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lphabetic and numeric characters.  You must now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ends and the data begins.  First, stop the display with &lt;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&gt;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will find this isn't much help, but look for C2, C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, (RETurns) and also for E9, EA or EB, (JuMPs).  Working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1, you will find a JMP at 1C39, another at 1C37 and a RET at 1C2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probably the end of the code.  Try an unassembl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help than the data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C00 1C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ose adresses because the first few instruction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ppen to hit the exact byte where an instruction begins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has scrolled off the screen.  The ending addres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vident.  The data begins at 1C2F and the clue is the 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T because it refers to a higher address rather than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at is almost never done.  Well, I have never seen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f the address 1C2F as the start of the data.  Then dum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 are looking for more code, just in case it migh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C20 2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easonably apparent that the rest of the file is data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ING THE SEQUENTIAL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o keep all reference information separate from the .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akes the code more legible if it isn't all "junked up"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able the trace output for the same reason, so every .SEQ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E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.COM file, and because it was checked with DEBUG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de begins at offset 100.  Although it is the default,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ode for code for clarity anyway.  Using the inform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ump, the rest of the .SEQ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C ;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     S ;(remember the data was mostly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D0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F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a help when first starting to disassemble a file to s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efined as byte strings because then DISASMBL will show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phanumeric in ASCII (so it is legible if it is inde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and it can't hurt to assume all data is bytes, at least no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set the data type in the last line of the .SEQ file to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above file with your text editor and then do a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 DISASSEMBLY - CREATE A HELP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isassembly is to create a help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the .SEQ file you just wrot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BL DISASMB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 for X, A, R or Q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.ASM file to the NUL device (the garbage can)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MBL.S_Q help file.  When prompted, quit DISASMB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data is in the order DISASMBL found the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ntains multiple occurrences of the same informa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refers to most data several times.  To p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equential order for its integration into the .SEQ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orte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&lt;DISASMBL.S_Q &gt;DISASMBL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ys to "sort from the file DISASMBL.S_Q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BL.SRT".  When the sort is finished, remove the multip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SIC program ELIMD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LIM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, enter the sorted file's name, then the help file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BL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B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elp file so you can make notes on it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DISASMB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C30 2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ASCII part of the dump.  You are hunting for string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You will see that 2177 through 288A are the mnemonics for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register names, macros, messages and the like. 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nemonics difficult to see because the last byte's high b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st letter of the mnemonic may not display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DEBUG to correct that; then again, it may be better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data with the high bit on.  You could rewrite DEBU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would decide how to dump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group of string data at 28AE through 28BD,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2922 through 29AF, string data at 29B0 through 2B37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buffer beginning at 2B38 and lasting until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buffers appear at the end of a program becaus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size of the executable file, the actual end of the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an EQUate rather than by defining it as data, so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(as indicated by the BX:CX register pair)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size in memory!  As a matter of fact, that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information acquired from the dump on the help file print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ocations.  You will see that much of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deleted because it is in areas where there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out those superflous lines now.  Also, you will see that 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9 of the help file printout contain references to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DISASMBL, so cross those out too.  Exit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NG THE HELP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ISASMBL.HLP file into your text editor and delet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out on the printout.  Then delete the lines with address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D31; they are immediate data.  Insert the follow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quential locations in the help file, a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Z ;no help fil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F    W  ;data still begins at 1C2F, but now I think it is 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    X  ;(I give you this as a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6    W  ;end of repeating data structure (the "W" isn't redund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7    S  ;the beginning of the string data as foun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E    S  ;string data foun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0    S  ;string data foun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38    B  ;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  Load the DISASMBL.SEQ file into your text edito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.  Append the DISASMBL.HLP file to the end of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hard work.  You must analyze the informa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round it and with respect to a data item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nce redundancies take up memory which you may n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a file, only those entries which are needed 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dundancies don't hurt anything when you have memory to 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implest possible .SEQ file should b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understand, and you certainly don't need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of disassembling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a .SEQ file of 108 lines.  Dele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 2020 on them; they probably represent 2 spaces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cation.  You can always put new information in a .SEQ file, 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uthless in deleting.  Just save the original printout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how the program referred to the data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s with the addresses 20B6 20D2 20DA 213A 2152 and 2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ll refer to WORD items and are therefore redundant. 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AC line, so delete it.  Similarly, delete 28C0 and 28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DE, the data is referred to both as BYTE and as WOR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(20DF) would not be accessible if this were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D, it MUST be a BYTE.  Perhaps that is not clear, so let m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a bit better.  Every time you define a data item as W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consumes 2 bytes, so the next possible address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8E0 if 28DE is defined as a WORD, and that passes right by 28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 "28DE &lt;TAB&gt; 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28DF 28E0 and "28E1 &lt;TAB&gt; B" because they are redundant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E1 &lt;TAB&gt; W" because it can't be defined as a WORD if 28E2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and delete "28E2 &lt;TAB&gt; W" for the same reason.  This makes 2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so delete it.  Delete 28E5 28E7 and 28E9 because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8EF, the following addresses increment by 2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es the data as WORDs in spite of what the help fil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there is an option, the WORD data type is pr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ata types are predominant in most programs.  Finally,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28F0, assume 28EF is a WORD and delet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28F1 and 28F4 because they are redundant.  As with 28EF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F5 &lt;TAB&gt; B".  28F7 has to be a BYTE, so delete "28F7 &lt;TAB&gt; W"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8F8 &lt;TAB&gt; W" for the same reason.  28F8 now becomes redundant, 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as apparent as some of the previous occurrences, 2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BYTE or else 28FC is not accessible, so delete "28F9 &lt;TAB&gt; 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three bytes from 28F9 to 28FC to satisfy yourself th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s involved.  You will either give up disas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ficient at hexadecimal cou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28F9 28FC 28FD 28FE 28FF 2900 and 2901 are redundant;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elete "2901 &lt;TAB&gt; W" (you should know why by now), which makes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904 redundant.  Delete "2904 &lt;TAB&gt; W", and the next 9 lin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2911 &lt;TAB&gt; W" or else 2914 is inaccessible.  Assume 2914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BYTE reference to it.  Delete 2916 and 2918.  Delete "2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B" because no references are made to 291B.  Now you can delete 2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291C must be a BYTE, so delete the WORD line.  Delete 291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ference to 291E.  Decide why and delete the next 9 line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rom 292A to 29AA is a 128-byte buffer.  Many buffers in 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28 bytes.  If you subtract 292A from 29AA the result i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which is 128 in decimal.  This can be done in DEBU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9AA 292A.  The sum is the first number displayed and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displayed.  In most cases, buffers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so delete the WORD reference to 29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BYTE reference to 29AA, the WORD reference to 29AC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AD 29AE and 29AF because they are either redundant or impossible. 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, so save the .SEQ file, being sure there are 35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COND DISASSEMB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a more complete sequential file exists, disassembl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 and save the source code it generates.  This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for problems due to possible inadequacies of the sequential fil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BL DISASMBL.COM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ISASMBL.ASM file into your text editor and look it o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it "falls apart" after label L126D and again after L14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lue that something is wrong at L126D is the lack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would be expected.  DISASMBL only generates a labe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, so a missing label may not be a disaster, but it 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is a strong warning that something is wrong!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bels are missing, and you would normally check to find out w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your sanity, I'm telling you that DISASMBL is a b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that the missing labels are hidden in the program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gnored for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at L1429 is more obvious because of the ques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ea, the ESCape op code and the defined bytes. 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hell, all the following code (and some of the preceding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 is suspect.  Skip over it for now.  However, the data are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be examined now to see if there are any obv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t too has a problem at L1C46, as you shall see later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in the code need to be corrected. 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DISASMB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assemble the code starting where it is probably OK, whi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D.  Note that there is a CALL 7677, which is outside the prog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Also note that there are four ADD instructions in a row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ll normally do any math needed.  The object here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ce where the code resumes and to segregate it from (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the data.  Begin by unassembling at 1272, and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tack pointer without any subsequent STI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n his or her right mind messes with the stack pointer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interrupts and then reenabling them after the instru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o that can't be the correct new start of the code. 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ing at 1275, the next probable place, and note that it ma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rrect new start.  Finally, examine the hex code in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ginning at 126F.  If you convert the hex to decimal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710 equals 10,000 decimal, that 03E8 = 1,000, 0064 = 100, 000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 0001 = 1.  This should finally resolve the matter fo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arts at 1279.  Make a note that 126F is a WORD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279 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assemble at 1429.  You should immediately notice a zero at 142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following the RET.  Try unassembling at 142B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aneous OK!  Make a note that 142A is a defined BYT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rts at 142B, then ex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ions in the .SEQ file, observing the necessity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sequ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F    W  ;10000, 1000, 100, 10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B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RD DISASSMB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using the revised .SEQ file, save the DISASMBL.ASM outpu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hell of it, MASM, LINK and EXE2BIN it.  You do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 yet.  There are 66 warnings from the assembly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When you EXE2BIN, do not specify a destination filena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uin the existing DISASMBL.COM file!  Now, comp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MBL.COM and DISASMBL.BIN.  Depending on your DOS, the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arison may be "FC.EXE" or it may be "COMP.COM".  Typ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FC DISASMBL.COM DISASMBL.BIN" and get ready to press the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will see that the files do not match beginning at 1B58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s 1C58 because the program starts at 100).  This i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is your best clue that the data at L1C46 needs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 previously referred to the possible problem ther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it exists, look at the DISASMBL.ASM file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one byte too long to match the label.  To corre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1C45 is a BYTE instead of a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45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6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corrections in the sequential file and repeat the dis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, link and do the file compare as before.  This ti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66 warnings, there is no difference betwe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NOW, COACH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the results now, this is as far as you mus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get rid of the errors indicated by MASM, you hav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o do.  I will tell you what is required and I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t this is the end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LISHING UP PROCED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eps to beautiful source code from the mess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0       /Z from the .SEQ file and go throug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create and print a help file.  This will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ing how data is to be defined as well a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direct the error messages displayed by MASM to a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will help you find the data items incorre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wish to create a .TBL file on disk, edit out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about, and print it.  I nev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rmed with the above, make all possible corrections to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until you have reached the minimum possible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utput the .ASM code to disk.  Using the inform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SM file and the information from the help file, edit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get rid of the offset references where immediat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arch and remove all EQUates not referenced.  Using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list, resolve the rest of the discrepancies in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at cause the warnings.  These are usually resolv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YTE PTR" or "WORD PTR" as required, as DISASMBL tend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ut in certain circumstances.  Search out and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Print the edited source code.  Read it and pencil in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make from the reading.  DEBUG the program,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xecution.  Pencil in what you find out about it from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rough.  Try to devise descriptive label na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more about how the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dit in your pencil comments.  Edit in your label names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original label in the comment field so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during subsequent DEBUG session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edit in the label names that reference this lab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JMP instructions so you know how the program ge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lace in the code.  As you affix more names to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changed to reflect the name of the "calling"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leave them as addresses if that helps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peat steps 6 and 7 until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olve everything that would prevent the program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able.  That is, make sure that if you change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will not cause the program to execute the wrong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wrong data.  When you are satisfie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able, compare it again to the original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made any mistakes in the ed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ake the changes you want in the program and enjoy!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why you went through all this aggravation, isn't 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