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ASMBL a disassembler for 8086,87,88 .EXE and .COM fil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erly ASMGEN.COM by J. Gersbach and J. Damke (Ver. 2.01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 PCanada by Mark Magner   November 23, 1983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Personal Computer Macro Assembler from an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outed to the console or to disk.  A referenc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separately or embedded at the appropriate instruc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.ASM code before assembly, but ne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s done for you by DISASMBL and anything questionable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ust be resident on the sam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DISASMBL which addresses contain code, bytes, word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also include instructions to assume segment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gle the output of assembl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 and the inclusion of embedded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be used to browse through the executable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s of code and data to develop the sequen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important to properly specify these locations for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and minimum touching up of the .ASM output text.  DISAS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a file which will help you decide if a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a byte or a as a word by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a reference table is built in memory during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is done from disk and only one file sector is in memo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herefore memory size does not limit the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ssembled.  48K bytes of memory will be enough for most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ill need 64K or 128K.  One diskette drive is sufficient but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) ar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DISASMBL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DISASMBL, either by using the command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ISASMBL with parameters.  Following are the descrip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DISASMBL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DISAS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from which you wish to generate the assembly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must have an extension of .EXE or .COM.  DISASM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 you may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executable file contents are not checked for vali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 will try to disassemble text or compressed BASIC files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 must be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d to the specified file.  The usual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M. If the filespec is omitted, the outpu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ole.  The NUL devi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is .TBL.  If the filespec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has been executed, DISASMBL waits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 command  is  shown  in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DISASMBL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specifications may be included when DISASMBL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DOS.  The executable file's name is given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assembly and reference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SASMBL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DISASMBL will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been executed.  If no semicolon is entered, DISASM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 options described above and wait for further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SASMBL DATE.COM, DATE.ASM; 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 DISAS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first the .ASM file, then a .TBL file using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SASMBL  DATE.COM,,;  creates DATE.ASM and DATE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reference table is desired, the device name NU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SASMBL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spec is given when the program is called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 in memory and then the menu option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ISASMBL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s done in two passes through the executable file. 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the reference table is built in memory.  The .ASM outpu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ss #2.  Once the reference table is established,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an X or Q command is issued, and subsequent A and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skip pass #1.  This saves a lot of time when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iguous data areas are built dynamically in memory during pas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compressed sequential instruction list.  Secon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.EXE 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, also arranged in numerical ord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reading any code.  Third, the reference 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vailable memory in the program segment is fill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areas are completed, DISASMBL will abort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table is started, a shortage of memory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Reference Table Incomplete Due to Insufficient 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may be used at any time to interrupt a command in prog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couple of second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executabl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hibited by the /M switch in the .SEQ file (explained la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a .RADIX 16 pseudo-op which tells the macro assembl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 form.  Carriage return and line fee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, instruction pointer and the stack pointer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usually set to FFFF for .COM files but may be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vailable memory.  These values are obtain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E statement might come next.  There is on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that begins with code.  All segment register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set of ASSUMEs.  They will sometimes be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ASSUME statements should be checked prior to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terminated by an END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.  An ORG psuedo-op is 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compatible with MASM and the format is the sam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To avoid the need for PROCedure titles, special mnem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ll RET instructions.  These are defined in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Only macros that are need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produced.  The optional embedded command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enhance the readability of the file.  For very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alid instructions are encountered in code area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s byte values followed by "??".  If a near jump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e code, and it is within range of a short jump,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inserted after the jump.  The executable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ASM file and the Macro Assembler and Linker will the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s the original file.  This makes it less important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bels and numeric constants since the label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within the file will be the same.  The fundamental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is in knowing if the original assembly code defined a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which changes as a function of its position or a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s the same.  However, if you make chang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must properly specify all values.  You might as we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ve characters long and begin with "L".  Segment label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".  The remaining characters are the current instruction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orm, thus making each label unique and showing its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The instruction counter is continuou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without resetting at segment boundaries.  The segm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in byte as opposed to paragraph form.  In those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value is modified by an ASSUME statement,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comment in the referencing instruction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back if it was not 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"atable is printed at the end of any li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ragraph value.  These are values that DOS modifie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executing a program.  They are used for loading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sitive to the program location in menory.  Reloca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by ASSUMEs.  DISASMBL converts thes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yte values by multiplying them by sixteen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16-bit instruction counter field.  When the paragra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 or exceeds 0FFFH, it is left unchanged and a warning (?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n that line.  When a program larger than 64K byt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you may need to divide it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in the .SEQ file (explained later).  The label name indic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and, if it does not occur on an instruction bound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its position relative to the curren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ollowed by an EQU statement.  Therefore the Macro Ass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a location, but it is easily changed to a const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iven in the label name.  The word OFFSET preced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questionable whether it is a label or an immed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of the labels should be constants an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hould be labels, and change them accordingly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numbers, be sure to append an "H" if the number ends with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B" since the Macro Assembler will otherwise assume that it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 An optional switc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Q file (explained later) which enables numbers instead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references to the value are data segment and immedi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is to look first for the message text area, the in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pler subroutines.  Then add label names to addresses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xplained later) that remind the you of their purpose. 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s.  If these names are well chosen, the larg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ill become clear.  The embedded references ar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o they will 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of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s, which are frequently used to control the program's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program's structure very quickly.  If some routin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t the beginning, it is usually because the code or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(or the segment register assumptions)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a program location or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the program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composed of a referencEE followed by a list of referenc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line is needed, additional lines are inden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 position.  The referencEE is followed by an "S"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eginning of a segment.  The referencO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, the first of which represents the segment regi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prefixed in the referencing instruction. 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operation on the referencEE. 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embedded in the assembly code, all values are prec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 is a list of special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 which the user creates.  The file takes the form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 and single-letter instructions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 .SEQ file must be on the same disk as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source file with an extension of .SEQ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le must be in one of the following format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.ASM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.ASM-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 All add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be either a toggle switch or a gener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generated for thi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ASM-comment" is optional and must be preceded by "label" unless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." is used.  Everything following "label" is treated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will be printed in the .ASM file behind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address comment may be up to 255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is optional.  Anything following a semicolon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considered as a comment in the .SEQ file on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and ".ASM-comment" are not allowed when a generation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but a ";comment" may be used to help clarify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is read into memory before the first pass st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mmands will be compressed, but "label" and ".ASM-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memory one to one.  An effect of this is that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isassembly increases with each "label" and ".ASM-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SWITCHES ARE SET "ON" BY DEFAULT. 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at any point in the .SEQ 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switches except /M and /H can be either toggled or di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A suffix of "+" turns the switch ON, and a suffix o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switch OFF.  Switches encountered in the file that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ffixes are toggled to the opposite of their current state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turned OFF and OFF switches are turned ON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the "+" and "-" suffixes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et to the val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both byte and word references are included in the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reference table entries are inserted in the tex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E's definition statement.  When OFF, these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isassembled text.  The entire referenc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ESC instructions are produced.  When OFF, ESC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8087 instructions and 8087 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an "H"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hex numbers.  This does not, of course, apply to the lab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x values preceded by the letter "L".  Also, the .RADIX 16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 which allows the assembler's radix to default to deci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faults to NO H APPEND.  Note that it will be set only o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treated as a constant if all referencORs are data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output.  The DEFAULT IS THAT THE MACRO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is switch will be set only once.  It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DISASMBL will output the generated text.  When OFF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DISASMBL will output the generated reference data. 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not printed, and THERE WILL BE NO LABELS in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up to 16 bytes of object code are included as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assembly code file.  When OFF, 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- generat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, no help file will be generated.  When ON, a fil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and an extension of ".S_Q" will be gen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.  This file is written to the same drive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.  It contains the address of the data item and either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B" to indicate that the program referred to the data item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ype or as a word type.  More information on the help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SESSION.DOC.  In some programs, data is referr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 type and as word type, in which case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.ASM code to allow the code to compile without erro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accomplishing this is to define the data i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ype and then to insert the following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yt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LABE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xxx DB ?     ;these 2 bytes are referred to as a word in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xxx DB ?     ;the "x"s refer to the data item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the data item which expect a word type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xxxx".  All references to the data item which expect a byte 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B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SIC file included in the .ARC file which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.S_Q file.  Before you run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&lt;filename.S_Q 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file entries by address.  The resulting file is of much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entries are required in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ASSUMptions for segment register valu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 at the address specified by this instruc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in the disassembly.  The required format for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data segment beginning at an instruction poin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ill be assumed until another A instruction changes it.  CS, ES,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.  The segment assumptions are used for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ly.  The code segment assump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ountered in the source file are assumed to hav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values.  That is, they are defined as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to immediate data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n this line overrides the instruction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 - not to be confused with the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.  The default values are 0000 for .EXE files and 01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.  The execution address following the END statement is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form text.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oduced for valid ASCII 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ue may be overridden by a subsequent .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tself.  This length value may be overridden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file are assumed to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 values.  That is, they are defined as "D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data structure is assumed to begin at the spec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The structure definition may follow and is prefix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(&amp;) to 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es not follow, then the most recent definition is us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no structure is yet define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WORDS are defined as word values (WORDS, no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consists of a length byte and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each field is contained in the fir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.  The high nibble (XX), if non-zero, is a bit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field within the byte.  The length field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ed within the byte after the byte valu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.SEQ file shows all the possibl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Z      ;do not generat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 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-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.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/O-        ;output file about to fill diskette - tu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f but keep scanning for references.  Ano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 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upper or lower case.  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sample session wherein DISASMBL.COM is disassembled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SSION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