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&lt; .dbf file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 .dbf file name &gt; is the name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.DBF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ch of the following lines would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F:\PAYABLE\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F:\PAYABLE\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\PAYABLE\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is designed with the following type of folk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eeding another external source to help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utines are accessing .DBF file bytes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re are plenty of other utilties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f them are part of larger programs and theref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on one's favorite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ssembly language programmers, who just wan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d play with, for fun or perhaps to decide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ssembly language is what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re considering purchasing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brary by BaseTwo Development, and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rivial sample of the library's capab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HEX references a fraction of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ules, and that it should no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monstration of the Spontaneous Assemb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displays the contents of a dbase (.dbf)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, separating clearly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values.  Along the way, it displays recor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format, and the offset from the current 64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location in the dbase file the displaye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from.  It also shows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haracters, how these characters appea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a hexadecimal character happens to be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32 dec), it's ascii interpretation on the 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file specified is a valid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are dependent, for their correctnes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file poin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D_DISP_HEADER doesn't work correctly unless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much of the time, the file handl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X was compiled in MASM 6.1.  I believe it is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