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keleton Format for MASM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SC:</w:t>
        <w:tab/>
        <w:t>description of the program                          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X.XX i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:</w:t>
        <w:tab/>
        <w:t>*input parameter1 (one to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*input 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*input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UT:</w:t>
        <w:tab/>
        <w:t>*output parameter1 (one to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*output 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*output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MPLE:</w:t>
        <w:tab/>
        <w:t>Program name &lt;input parameter1,ip2,...,ip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      &lt;output parameter1,op2,..,o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</w:t>
        <w:tab/>
        <w:t>Segment Para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SEG is the program name with a 'D'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ast letter of the program name is dropp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block1 in the format of a call to TEXT_WRT (fiv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block2 (segment address of licence block, on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</w:t>
        <w:tab/>
        <w:tab/>
        <w:tab/>
        <w:t>;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M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LP</w:t>
        <w:tab/>
        <w:tab/>
        <w:t>DB</w:t>
        <w:tab/>
        <w:t>'reiterate description as at 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LP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G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 of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>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CSE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egment in the same format as the data seg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'C' in place as th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CS:CSEG,DS:D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CALLM.MAC</w:t>
        <w:tab/>
        <w:tab/>
        <w:tab/>
        <w:t>;macro fil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parameters 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0,0,0,18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which must be 48 characters exact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befor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program name - V1.00, Copyright 1987, CoreTechs   ',0DH,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Proc</w:t>
        <w:tab/>
        <w:t>Far</w:t>
        <w:tab/>
        <w:tab/>
        <w:tab/>
        <w:t>;ma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rogram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  <w:tab/>
        <w:tab/>
        <w:tab/>
        <w:tab/>
        <w:t>;stor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