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Aids Macro Assembler Subroutine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7, CoreTe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CoreAids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routines are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 a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eT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. ROUTINES LISTED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C_CHG.ASM         6/25/87       9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Modifies Allocated memory block size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BLOCK} segment address of memory block to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PARA} new requested block size in paragraphs {ie multi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6 byt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ALOC_CHG,&lt;BLOCK,PARA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B_WRT.ASM         6/25/87      22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Writes character attributes to the screen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PAGE} page number (0-3) 4 available pages in 80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ROWCOL} row(0-24),col(0-79) (ie 0345 indicating fourth r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th colum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TRB} attribute (see technical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color graphics adap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CHARS} # of chars to be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ATRB_WRT,&lt;PAGE,ROWCOL,ATRB,NUM_CHARS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_GET.ASM         6/25/87       7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a character from the keyboard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REQ_TYPE} (0:get character,1:see i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re,2:get shift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CHAR} character ( high byte is shift stat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byte is cha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HAR_GET,&lt;REQ_TYPE&gt;,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_DIR.ASM          6/25/87       8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hanges to a new directory using the path provided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pat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HG_DIR,&lt;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_MOD.ASM          6/25/87      1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hanges the mode of a file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e archived, hidden,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FUNC_CODE} function code(1:set mode,0:get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FILE_MODE} mode of file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system file,8:volume label,10H: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H:archiv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CMODE} mode of file after completions of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HG_MOD,&lt;SEG_VAL,OFFSET,FUNC_CODE,FILE_MODE&gt;,&lt;C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.ASM            6/25/87       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lears the screen 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LEAR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.ASM            6/25/87       6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loses a file handle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INHNDL} handle of file to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LOSE,&lt;INHNDL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.ASM             6/25/87      2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opies existing file to new or existing file      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omplete path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OUT_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OFFSET} offset of new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IN_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IN_OFFSET} offset of ol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OPY,&lt;OUT_SEG_VAL,OUT_OFFSET,IN_SEG_VAL,IN_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.ASM           6/25/87      1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reates a new data file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 to be created as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TRB} attribute or mode of file as listed in CHG_M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UTHNDL} handle of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REATE,&lt;SEG_VAL,OFFSET,ATRB&gt;,&lt;OUTHND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_GET.ASM         6/25/87       9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Cursor Position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PAGE_NUM} page number (0-7) in 40 ch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(0-3) in 80 character mode (i.e. 0003) is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ROWCOL} row (0-24),col (0-79)  (i.e. 010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row, 5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CURS_MODE} cursor mode (see manual for descri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URS_GET,&lt;PAGE_NUM&gt;,&lt;ROWCOL,CURS_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_SET.ASM         6/25/87       8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ts Cursor Position                                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ROWCOL} row and column to postion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 (0-24),col (0-79)  (i.e. 010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row, 5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PAGE_NUM} page number (0-7) in 40 character mode and (0-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80 character mode (i.e. 0003) is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URS_SET,&lt;ROWCOL,PAGE_NUM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GET.ASM         6/25/87      14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the system date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ystem date in format 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DATE_GET,&lt;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ASM           6/25/87       8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Deletes a file    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 to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DELETE,&lt;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MSG.ASM         6/25/87      55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Prints DOS error messages 1-18 and additional user   V1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d messages from 19 up. If the value of ERR_NU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control returns to the calling program with no eff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_NUM is greater than the value of the maximum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hen the message "No Error for This Value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nd control returns to DOS. If an error c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hen control also returns to DOS.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where the error occured is displayed o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ERR_NUM} error number where the possible legal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.....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.....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.....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.....Too Many Open Files (no handle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.....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.....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.....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.....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.....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.....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.....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.....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.....Invali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....This Error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.....Invalid Driv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.....Attempted To Remov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.....Not Sam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.....No M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.....No Room For File(s) On Targe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......No Filename(s)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......No Volume Label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......Wrong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22.....No Error for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ERRORMSG,&lt;ERR_NUM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.ASM          6/25/87      2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Loads and Executes another program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 to run including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PAR_HI} high wor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PAR_LO} low word of pointe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passed to new program. Command lin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N,' ',PARAM,0DH where N is the length of PARAM+1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a space. PARAM is the command line and 0D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riage return ending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{MEMBLK} segment value of last memory control blo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is typically the value of DS at entry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} size of main calling program in segmen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EXECUTE,&lt;SEG_VAL,OFFSET,PAR_HI,PAR_LO,MEMBLK,SIZE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ATE.ASM         6/25/87      18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onverts Bit-Mapped file date to ASCII format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:        *file date in form yyyyyyymmmmmddd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mm is the month 1-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is the day 1-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 is the year 0-119 (1980-20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:        *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ffset of the file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FILEDATE,&lt;DATE&gt;,&lt;ES,B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DIR.ASM          6/25/87      10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the current directory path string in the form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1\dir2\dir3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RIVE} drive number of the drive to operate on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is the default, 1 is A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64 byte user are where resulta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laced ending with a byte containing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GET_DIR,&lt;DRIVE,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DSK.ASM          6/25/87       6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turns the disk transfer address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GET_DSK,,&lt;SEG_VAL,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TEXT.ASM         6/25/87      1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a line of text from the keyboard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MAX_CHARS} maximum # of characters to get from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GET_CHAR,&lt;MAX_CHARS&gt;,&lt;SEG_VAL,OFFSET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ASM             6/25/87      32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Provides help to the user for all programs           V1.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to the help module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S} value passed to data segment at start of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HELP} location of help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HELP,&lt;DS,HELP&gt;,&lt;SEG_VAL,OFFSET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SPLY.ASM         6/25/87      18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Displays hexadecimal codes as ASCII values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HEX_WORD} hex word (0000 - FF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ASC_HI} first two characters of result (i.e EF from EFA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LO} second two characters of result (i.e. AB from EF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HEXDSPLY,&lt;HEX_WORD&gt;,&lt;ASC_HI,ASC_L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_ASC.ASM          6/25/87      37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onvert Hex numbers to decimal in ASCII format       V1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HI_HEX} High order word of 4 byte hexa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O_HEX} Low order word of 4 byte hexa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ASC_1} five words from MSB to LSB with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2} zeros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4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HEX_ASC,&lt;HI_HEX,LO_HEX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SC_1,ASC_2,ASC_3,ASC_4,ASC_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_BYT.ASM         6/25/87       9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Moves a source buffer to a dest. buffer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1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1} offset of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2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2} offset of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CHARS} # of cha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MOVE_BYT,&lt;SEG_VAL1,OFFSET1,SEG_VAL2,OFFSE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_CHARS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_PTR.ASM          6/25/87      11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Moves the file read/write pointer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METH_VAL} Metho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:ofst,1:ofst+cloc,2:eof+off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HANDLE}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MSW} most significant word of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SW} least significant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MSW} most significant word of pointer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LSW} least significant word of point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MOV_PTR,&lt;METH_VAL,HANDLE,MSW,LSW&gt;,&lt;OMSW,OLS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ASM             6/25/87       9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Opens a file      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 as ASCIIZ str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CC_CODE} access code of file (0:read,1:write,2:read 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HANDLE} handl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OPEN,&lt;SEG_VAL,OFFSET,ACC_CODE&gt;,&lt;HAND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_BRK.ASM         6/25/87      18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Takes in parameter string retrieved from DOS level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reaks the string into separate element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and the end of line as the only br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N} n is the number of sets of segment,offset  an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returned, which indicates the number of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pass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SEG_VAL,OOFFSET,OLENGTH} repeated N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ed in reverse order (i.e. P3, P2 , P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PARM_BRK,&lt;SEG_VAL,OFFSET,LENGTH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N,&lt;OSEG_VAL,OOFFSET,OLENGTH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_GET.ASM         6/25/87      1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parameters passed to program from DOS level  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DS+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S} value passed to data segment at start of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PARM_GET,&lt;DS&gt;,&lt;SEG_VAL,OFFSET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ALL.ASM           6/25/87      1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Pop all registers (SI,DI,BP,ES,DS,DX,CX,BX,AX)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POP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ALL.ASM          6/25/87      12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Push all registers (AX,BX,CX,DX,DS,ES,BP,DI,SI)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PU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ASM             6/25/87      1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ads data from a file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HANDLE} handle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BYTES} number of bytes requested to read fro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NUM_READ} number of bytes actual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READ,&lt;HANDLE,NUM_BYTES,SEG_VAL,OFFSET&gt;,&lt;NUM_R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.ASM          6/25/87      1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places an occurence of a string with another    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RSTRN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ROFF} offset of replacement string (must be same 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DIR} direction of search (0:forward,1-FFFF:rever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STRN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STRNG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OFF} offset of replacement (both zero if not replac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REPLACE,&lt;RSTRNG,ROFF,DIR,SEG_VAL,OFFSET,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RNG,OSTRNG&gt;,&lt;OSEG,O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_BYT.ASM         6/25/87      27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cans a source buffer for given characters           V1.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the character and location of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SCAN_BYT performs forward and reverse searches. The 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 command must be used before calling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erform a forward search. The STD command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to perform a reverse search.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MATCH2N} 2nd and additional ma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 to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MATCH1} 1st of N number of possible matching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} number of matching sequences pa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MATCH_VAL} value of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MATCH_LOC} location of offset in match segment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ing value w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SCAN_BYT,&lt;MATCH2N,SEG_VAL,OFFSET,MATCH1,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MATCH_VAL,MATCH_L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_RST.ASM         6/25/87       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stores 16K screen to video memory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CRN_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_SAV.ASM         6/25/87       8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aves 16K screen from video memory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CRN_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_TYP.ASM         6/25/87       8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turns the address of the video memory buffer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VIDEO} segment address of start of video memory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only with MDA and CGA graphics. B&amp;W area is at B0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olor area is at B8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SCRN_TYP,,&lt;VIDE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.ASM           6/25/87      20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es for a string in the indicated buffer        V1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IR} direction of search (0:forward,1-FFFF:rever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STRN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STRNG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OFF} of search string (both zero if not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SEARCH,&lt;DIR,SEG_VAL,OFFSET,LENGTH,SSTRNG,OSTRNG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OSEG,O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DSK.ASM          6/25/87       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ts the disk transfer address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SET_DSK,&lt;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_FIL.ASM         6/25/87      27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 for the first of a set of matching filenames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CX must be loaded with the appropriat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arch on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system file,8:volume label,10H: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H:archived file).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TIME} tim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DATE} dat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LO} low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HI} high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OFF} offset of firs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filename found, 0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RCH_FIL,&lt;SEG_VAL,OFFSE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TIME,DATE,SIZE_LO,SIZE_HI,OUT_SEG,OUT_OFF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_NXT.ASM         6/25/87      27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 for the next of a set of matching filenames 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CX must be loaded with the appropriat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arch on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system file,8:volume label,10H: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H:archived file).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TIME} tim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DATE} dat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LO} low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HI} high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OFF} offset of firs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filename found, 0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RCH_NXT,&lt;SEG_VAL,OFFSE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TIME,DATE,SIZE_LO,SIZE_HI,OUT_SEG,OUT_OFF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_PRE.ASM         6/25/87      24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 for the previous file of a set of filenames 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CX must be loaded with the appropriat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arch on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system file,8:volume label,10H: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H:archived file).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TIME} tim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DATE} dat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LO} low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HI} high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OFF} offset of firs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filename found, 0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RCH_PRE,&lt;SEG_VAL,OFFSE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TIME,DATE,SIZE_LO,SIZE_HI,OUT_SEG,OUT_OFF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_VOL.ASM         6/25/87      14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 for a volume name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RIVE} drive number (0:default,1:A,2:B,etc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volu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FLAG} has a value of 0 if a volume label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,&lt;DRIVE&gt;,&lt;SEG_VAL,OFFSET,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_STOP.ASM         6/25/87       6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turn from the user stack to the system stack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TK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_STRT.ASM         6/25/87       7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tart a user stack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TK_ST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RD.ASM          6/25/87      2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ads text from the screen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PAGE} page number of screen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ROWCOL} row(0-24), col(0-79) (i.e. 0345) at whi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reading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CHARS} # of char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tring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TEXT_RD,&lt;PAGE,ROWCOL,NUM_CHARS&gt;,&lt;SEG_VAL,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WRT.ASM         6/25/87      3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Writes text to screen                                V1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ATTRIB_PAGE} attribute used to display text (00-FFH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number to write on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ROWCOL} row(0-24), col(0-79) row and column to start wr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of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END_OFF} offset e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TEXT_WRT,&lt;PAGE,ROWCOL,SEG_VAL,OFFSET,END_OFF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GET.ASM         6/25/87      15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the system time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within segment of time in ASCII prin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Time is in format HH:MM:SS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TIME_GET,,&lt;SEG_VAL,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.ASM            6/25/87       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Writes to a data file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HANDLE} handle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BYTES}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UT_BYTES} number of bytes actually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WRITE,&lt;HANDLE,NUM_BYTES,SEG_VAL,OFFSET&gt;,&lt;OUT_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I. ROUTINES LISTED BY FUNCTIO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SPLY.ASM         6/25/87      18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Displays hexadecimal codes as ASCII values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HEX_WORD} hex word (0000 - FF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ASC_HI} first two characters of result (i.e EF from EFA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LO} second two characters of result (i.e. AB from EF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HEXDSPLY,&lt;HEX_WORD&gt;,&lt;ASC_HI,ASC_L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_ASC.ASM          6/25/87      37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onvert Hex numbers to decimal in ASCII format       V1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HI_HEX} High order word of 4 byte hexa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O_HEX} Low order word of 4 byte hexadecim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ASC_1} five words from MSB to LSB with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2} zeros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3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4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SC_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HEX_ASC,&lt;HI_HEX,LO_HEX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SC_1,ASC_2,ASC_3,ASC_4,ASC_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_BYT.ASM         6/25/87       9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Moves a source buffer to a dest. buffer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1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1} offset of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2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2} offset of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CHARS} # of cha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MOVE_BYT,&lt;SEG_VAL1,OFFSET1,SEG_VAL2,OFFSE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_CHARS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.ASM          6/25/87      1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places an occurence of a string with another    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RSTRN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ROFF} offset of replacement string (must be same leng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DIR} direction of search (0:forward,1-FFFF:rever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STRN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STRNG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OFF} offset of replacement (both zero if not replac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REPLACE,&lt;RSTRNG,ROFF,DIR,SEG_VAL,OFFSET,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RNG,OSTRNG&gt;,&lt;OSEG,O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_BYT.ASM         6/25/87      27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cans a source buffer for given characters           V1.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the character and location of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SCAN_BYT performs forward and reverse searches. The C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 command must be used before calling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erform a forward search. The STD command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to perform a reverse search.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MATCH2N} 2nd and additional ma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 to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MATCH1} 1st of N number of possible matching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} number of matching sequences pa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MATCH_VAL} value of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MATCH_LOC} location of offset in match segment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ing value w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SCAN_BYT,&lt;MATCH2N,SEG_VAL,OFFSET,MATCH1,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MATCH_VAL,MATCH_LO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.ASM           6/25/87      20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es for a string in the indicated buffer        V1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IR} direction of search (0:forward,1-FFFF:rever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STRN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STRNG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OFF} of search string (both zero if not 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SEARCH,&lt;DIR,SEG_VAL,OFFSET,LENGTH,SSTRNG,OSTRNG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OSEG,O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C_CHG.ASM         6/25/87       9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Modifies Allocated memory block size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BLOCK} segment address of memory block to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PARA} new requested block size in paragraphs {ie multi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6 byt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ALOC_CHG,&lt;BLOCK,PARA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_DIR.ASM          6/25/87       8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hanges to a new directory using the path provided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pat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HG_DIR,&lt;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.ASM          6/25/87      2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Loads and Executes another program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 to run including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PAR_HI} high wor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PAR_LO} low word of pointe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passed to new program. Command lin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N,' ',PARAM,0DH where N is the length of PARAM+1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a space. PARAM is the command line and 0D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riage return ending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{MEMBLK} segment value of last memory control blo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is typically the value of DS at entry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} size of main calling program in segmen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EXECUTE,&lt;SEG_VAL,OFFSET,PAR_HI,PAR_LO,MEMBLK,SIZE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DIR.ASM          6/25/87      10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the current directory path string in the form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1\dir2\dir3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RIVE} drive number of the drive to operate on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is the default, 1 is A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64 byte user are where resultan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laced ending with a byte containing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GET_DIR,&lt;DRIVE,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_BRK.ASM         6/25/87      18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Takes in parameter string retrieved from DOS level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reaks the string into separate element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and the end of line as the only br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N} n is the number of sets of segment,offset  an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returned, which indicates the number of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pass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SEG_VAL,OOFFSET,OLENGTH} repeated N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ed in reverse order (i.e. P3, P2 , P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PARM_BRK,&lt;SEG_VAL,OFFSET,LENGTH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N,&lt;OSEG_VAL,OOFFSET,OLENGTH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_GET.ASM         6/25/87      1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parameters passed to program from DOS level  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DS+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S} value passed to data segment at start of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PARM_GET,&lt;DS&gt;,&lt;SEG_VAL,OFFSET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ALL.ASM           6/25/87      1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Pop all registers (SI,DI,BP,ES,DS,DX,CX,BX,AX)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POP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ALL.ASM          6/25/87      12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Push all registers (AX,BX,CX,DX,DS,ES,BP,DI,SI)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PU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DSK.ASM          6/25/87       6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ts the disk transfer address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SET_DSK,&lt;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_STOP.ASM         6/25/87       6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turn from the user stack to the system stack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TK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_STRT.ASM         6/25/87       7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tart a user stack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TK_ST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_MOD.ASM          6/25/87      1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hanges the mode of a file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e archived, hidden,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FUNC_CODE} function code(1:set mode,0:get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FILE_MODE} mode of file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system file,8:volume label,10H: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H:archiv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CMODE} mode of file after completions of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HG_MOD,&lt;SEG_VAL,OFFSET,FUNC_CODE,FILE_MODE&gt;,&lt;C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.ASM            6/25/87       6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loses a file handle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INHNDL} handle of file to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LOSE,&lt;INHNDL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.ASM             6/25/87      2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opies existing file to new or existing file         V1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omplete path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OUT_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OFFSET} offset of new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IN_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IN_OFFSET} offset of ol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OPY,&lt;OUT_SEG_VAL,OUT_OFFSET,IN_SEG_VAL,IN_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.ASM           6/25/87      1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reates a new data file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 to be created as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TRB} attribute or mode of file as listed in CHG_M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UTHNDL} handle of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REATE,&lt;SEG_VAL,OFFSET,ATRB&gt;,&lt;OUTHND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ASM           6/25/87       8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Deletes a file    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 to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DELETE,&lt;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_PTR.ASM          6/25/87      11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Moves the file read/write pointer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METH_VAL} Metho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:ofst,1:ofst+cloc,2:eof+off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HANDLE}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MSW} most significant word of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SW} least significant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MSW} most significant word of pointer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LSW} least significant word of point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MOV_PTR,&lt;METH_VAL,HANDLE,MSW,LSW&gt;,&lt;OMSW,OLS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ASM             6/25/87       9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Opens a file      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filename as ASCIIZ str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CC_CODE} access code of file (0:read,1:write,2:read 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HANDLE} handl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OPEN,&lt;SEG_VAL,OFFSET,ACC_CODE&gt;,&lt;HAND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ASM             6/25/87      1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ads data from a file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HANDLE} handle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BYTES} number of bytes requested to read fro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NUM_READ} number of bytes actual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READ,&lt;HANDLE,NUM_BYTES,SEG_VAL,OFFSET&gt;,&lt;NUM_RE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_FIL.ASM         6/25/87      27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 for the first of a set of matching filenames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CX must be loaded with the appropriat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arch on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system file,8:volume label,10H: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H:archived file).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TIME} tim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DATE} dat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LO} low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HI} high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OFF} offset of firs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filename found, 0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RCH_FIL,&lt;SEG_VAL,OFFSE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TIME,DATE,SIZE_LO,SIZE_HI,OUT_SEG,OUT_OFF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_NXT.ASM         6/25/87      27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 for the next of a set of matching filenames 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CX must be loaded with the appropriat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arch on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system file,8:volume label,10H: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H:archived file).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TIME} tim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DATE} dat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LO} low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HI} high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OFF} offset of firs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filename found, 0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RCH_NXT,&lt;SEG_VAL,OFFSE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TIME,DATE,SIZE_LO,SIZE_HI,OUT_SEG,OUT_OFF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_PRE.ASM         6/25/87      24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 for the previous file of a set of filenames 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CX must be loaded with the appropriat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arch on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system file,8:volume label,10H: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H:archived file).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TIME} tim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DATE} date file las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LO} low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IZE_HI} high word of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SEG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UT_OFF} offset of firs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filename found, 0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RCH_PRE,&lt;SEG_VAL,OFFSE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TIME,DATE,SIZE_LO,SIZE_HI,OUT_SEG,OUT_OFF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H_VOL.ASM         6/25/87      14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arch for a volume name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RIVE} drive number (0:default,1:A,2:B,etc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volu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FLAG} has a value of 0 if a volume label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,&lt;DRIVE&gt;,&lt;SEG_VAL,OFFSET,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.ASM            6/25/87       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Writes to a data file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HANDLE} handle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BYTES}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OUT_BYTES} number of bytes actually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WRITE,&lt;HANDLE,NUM_BYTES,SEG_VAL,OFFSET&gt;,&lt;OUT_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_GET.ASM         6/25/87       7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a character from the keyboard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REQ_TYPE} (0:get character,1:see i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re,2:get shift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CHAR} character ( high byte is shift stat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byte is cha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HAR_GET,&lt;REQ_TYPE&gt;,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TEXT.ASM         6/25/87      1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a line of text from the keyboard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MAX_CHARS} maximum # of characters to get from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GET_CHAR,&lt;MAX_CHARS&gt;,&lt;SEG_VAL,OFFSET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MSG.ASM         6/25/87      55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Prints DOS error messages 1-18 and additional user   V1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d messages from 19 up. If the value of ERR_NU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control returns to the calling program with no eff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_NUM is greater than the value of the maximum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hen the message "No Error for This Value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nd control returns to DOS. If an error c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hen control also returns to DOS.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where the error occured is displayed o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ERR_NUM} error number where the possible legal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.....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.....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.....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.....Too Many Open Files (no handle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.....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.....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.....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.....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.....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.....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.....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.....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.....Invali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....This Error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.....Invalid Driv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.....Attempted To Remov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......Not Sam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.....No Mo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.....No Room For File(s) On Targe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......No Filename(s)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......No Volume Label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......Wrong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22.....No Error for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ERRORMSG,&lt;ERR_NUM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DSK.ASM          6/25/87       6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turns the disk transfer address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D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GET_DSK,,&lt;SEG_VAL,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RB_WRT.ASM         6/25/87      22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Writes character attributes to the screen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PAGE} page number (0-3) 4 available pages in 80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ROWCOL} row(0-24),col(0-79) (ie 0345 indicating fourth r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th colum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ATRB} attribute (see technical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color graphics adap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CHARS} # of chars to be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ATRB_WRT,&lt;PAGE,ROWCOL,ATRB,NUM_CHARS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.ASM            6/25/87       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lears the screen 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LEAR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_GET.ASM         6/25/87       9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Cursor Position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PAGE_NUM} page number (0-7) in 40 ch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(0-3) in 80 character mode (i.e. 0003) is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ROWCOL} row (0-24),col (0-79)  (i.e. 010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row, 5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CURS_MODE} cursor mode (see manual for descri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URS_GET,&lt;PAGE_NUM&gt;,&lt;ROWCOL,CURS_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_SET.ASM         6/25/87       8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ets Cursor Position                                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ROWCOL} row and column to postion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 (0-24),col (0-79)  (i.e. 010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row, 5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PAGE_NUM} page number (0-7) in 40 character mode and (0-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80 character mode (i.e. 0003) is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CURS_SET,&lt;ROWCOL,PAGE_NUM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_RST.ASM         6/25/87       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stores 16K screen to video memory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CRN_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_SAV.ASM         6/25/87       8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Saves 16K screen from video memory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SCRN_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_TYP.ASM         6/25/87       8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turns the address of the video memory buffer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VIDEO} segment address of start of video memory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only with MDA and CGA graphics. B&amp;W area is at B0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olor area is at B8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SCRN_TYP,,&lt;VIDE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RD.ASM          6/25/87      2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Reads text from the screen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PAGE} page number of screen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ROWCOL} row(0-24), col(0-79) (i.e. 0345) at whi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reading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NUM_CHARS} # of char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tring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TEXT_RD,&lt;PAGE,ROWCOL,NUM_CHARS&gt;,&lt;SEG_VAL,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WRT.ASM         6/25/87      3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Writes text to screen                                V1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ATTRIB_PAGE} attribute used to display text (00-FFH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number to write on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ROWCOL} row(0-24), col(0-79) row and column to start wr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SEG_VAL} segment of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END_OFF} offset e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TEXT_WRT,&lt;PAGE,ROWCOL,SEG_VAL,OFFSET,END_OFF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GET.ASM         6/25/87      14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the system date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system date in format 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DATE_GET,&lt;SEG_VAL,OFFSET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ATE.ASM         6/25/87      18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Converts Bit-Mapped file date to ASCII format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:        *file date in form yyyyyyymmmmmddd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mm is the month 1-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is the day 1-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 is the year 0-119 (1980-20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:        *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ffset of the file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FILEDATE,&lt;DATE&gt;,&lt;ES,B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ASM             6/25/87      32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Provides help to the user for all programs           V1.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to the help module and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:     *{DS} value passed to data segment at start of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HELP} location of help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LENGTH} length of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HELP,&lt;DS,HELP&gt;,&lt;SEG_VAL,OFFSET,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GET.ASM         6/25/87      15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  Gets the system time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   *{SEG_VAL} segmen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{OFFSET} offset within segment of time in ASCII prin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Time is in format HH:MM:SS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 Callm   TIME_GET,,&lt;SEG_VAL,OFFSET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