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IDENT TIME CLOCK DISPLAY with optional ch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author un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ed by Thomas A. Lu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ics Unlimited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00 Second St.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neapolis, MN 55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612) 588-75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clok [/c /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c to toggle chiming. No chime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d to force the date to be read from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ck display can be toggled on and off by repeating 'clo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mes should be toggled off when using heavy interrup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such as communications to avoid losing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/4/87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uses the clock tick to regulate the d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mes, meaning that the chimes should be the same leng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ystem to another, no matter what the CPU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modified start-up routines to automatically se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background to color or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/21/87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alterates a date display with the time display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econds.  The date display is static, i.e., it is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midnight. You must type clok/d to update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