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BOOT.COM--Ethan Winer--User-to-User--November 10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[d:][path]NO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good programs provide some type of protection against inadver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errors.  For example, pressing Ctrl-Break in an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ould cause it to end before important informa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disk.  But one action that's difficult to guard again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 with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rogrammers feel that if someone wants to get out of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adly, then you should let him.  Still, preventing ev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 ac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ping Ctrl-Break is easy, because the address for this rout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pt in low memory.  All a program has to do is poke a new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which usually points to a return instruction located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OM.  But Ctrl-Alt-Del is handled entirely by the PC's BIO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proach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OOT is a program that stays resident and intercepts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9, and once it is loaded it will receive control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ey is pressed.  If the key is anything but Ctrl-Alt-Del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on to the original interrupt 9 handler in ROM. 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ignores the request an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run NOBOOT, it will normally be impossible to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urning off the power.  You could however run a program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BOOT.COM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rograms that take over INT 9, such as SideKick, will ste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back, so if you want to run NOBOOT with SideKick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SideKick last.  You should also test NOBOOT first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-greedy programs that you normally r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