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PER - Resident BEEP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WARE package can be freely distributed so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r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TSR that traps bios BEEP signals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beeps with a command-line controlled frequ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r machine's BIOS gives you a tiresome slow beep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ultiple machines and would like each to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indicates the beep tone and may be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              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808                   (818) 891-6780 (HAYES 9600) -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rama City, CA 91412         (818) 891-3772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8) 891-1344 (Four lin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dify this program,  I would appreciate a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 I am holding the copyright on the source cod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delete my name from the program file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