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 -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number of operations which work on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yte or word. Before we start working on them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learn the Intel method of numbering bits. Inte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low order bit, which is #0, and numbers to the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look at a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the ordering. If you look at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14 13 12 11 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the ordering. The overwhelming advantage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xtend a number, the numbering system stays the s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you take the number 4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0 1 0 1 1 0 1  (45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gn exte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14 13 12 11 10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0  0  0  0  0  0  0  0  0  1  0  1  1  0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bits keeps its previous numbering.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egative numbers. Here's -7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0 1 1 0 1 1 1 (-7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14 13 12 11 10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1  1  1  1  1  1  1  1  0  1  1  0  1  1  1  (-7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the bit-position number denotes the power of 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represents. Bit 7 = 2 ** 7 = 128, bit 5 = 2 ** 5 =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2 ** 0 = 1. 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a bit is mentioned by number, e.g. bit 5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eing talk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ill use AND as the prototype. There are fiv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ND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'm using the Fortran convention for showing exponent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2 ** 7 is 2 to the 7th, 3 ** 19 is 3 to the 19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AND two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AND a register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AND a variable with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AND a register with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AND a variable with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1 db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2 dw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cl, d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l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variable2,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dl, 0C2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variable1, 010010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is time the constants are expressed in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inary. These are the only two reasonable alternatives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work bit by bit, and hex and binary are the onl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 of displaying a number bitwise (bit by bit). Of course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you must still convert a hex digit into four binary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of bitwise actions for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1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0    -&gt;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1    -&gt;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0    -&gt;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a bit in the result will be set if and only if that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in both the source and the destination. What is th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? Several things. First, if you AND a register with itsel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eck f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c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bit is set, then there will be a bit set in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ro flag will be cleared. If no bit is set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set in the result, and the zero flag will be set. No b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ltered, and CX will be unchanged. This is the standard w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for zero. You can't AND a variable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variable1,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illegal instruction. But you can AND it with a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the bit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variable1, 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it is set in variable1, then it will be s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. If it is not set in variable1, then it won't be s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. This also sets the zero flag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also used in masks, which will be cover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 - Logic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re is a variant of AND called TEST. TEST does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as AND but throws away the results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It does not change the destination. This means tha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specific things without altering the data. It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possibilities as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1 db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2 dw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cl, d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al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variable2,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dl, 0C2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variable1, 010010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t the flags exactly the same as the simil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ut will not change the destination. We ne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rete example, and for that we'll turn to your video car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ode, your screen is 80 X 25. That is 2000 cells. Each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character byte and an attribute byte. The character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actual ascii number of the character. The attribute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s what color the character is, what color the background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character is high or low intensity and wheth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s. An attribute byt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R G B I R 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0,1 and 2 are the foreground (character) color. 0 is blue,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reen, and 2 is red. Bits 4, 5, and 6 ar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 4 is blue, 5 is green, and 6 is red. Bit 3 is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ity, and bit 7 is blinking. If the bit is set (1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component is activated, if the bit is cleared (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omponent is deactiv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notice is how much memory we have sav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all this information together. I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use a byte for each one of these characteristic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ould have required 8 X 2000 bytes = 16000 bytes. If you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000 bytes for the characters themselves, that would be 18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As it is, we get away with 4000 bytes, a savings of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%. Since there are four different screens (pages) on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, that is 18000 X 4 = 72000 bytes compared to 4000 X 4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00. That is a hug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have the tools to access these bytes yet, but le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end that we have moved an attribute byte into dl. We can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if any particular bit is set. TEST dl with a specific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. If the zero flag is cleared, the result is not zer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was on. If the zero flag is set, the result is zer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it wa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dl, 10000000b       ; is it blinking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dl, 00010000b       ; is there blue in the backgroun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dl, 00000100b       ; is there red in the foreg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look at the zero flag, this will tell us if that compon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. It won't tell us if the background is blue, because may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een or the red is on too. Remember, test alters n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nor the destination. Its purpose is to set the flag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go into the Great Bit Bucket in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for 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1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0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1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0    -&gt;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ither the source or the destination bit is se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bit is set. If both are zero then the result is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s used to turn on a specific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dl, 10000000b  ; turn on b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dl, 00000001b  ; turn on blu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operation, those bits will be on whether or no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on before. It changes none of the bits where there is a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stay the sam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for X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1    -&gt;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0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1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0    -&gt;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if both are on or if both are off, 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If only one bit is on, then the result is 1. Thi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oggle a bit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dl, 10000000b  ; toggle b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dl, 00000001b  ; toggle blu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re is a 1, it will reverse the setting. Where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the setting will stay the same. This lead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vorite pieces of code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ax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s the ax register. There are three ways to zero the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ax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 - Logic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is very clear, but slightly slower.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, if you subtract a number from itself, you always get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lightly faster and fairly clear.{2}  For the third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it that is 1 will become 0, and and bit that is 0 will st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It zeros the register as a side effect of the XOR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never guess which one many programmers prefer.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XOR. Many programmers prefer the third because it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e code more obsure and unreadable. That gives a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ra of technical complexity to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 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s a logical operation and NEG is an arithmetical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do both here so you can see the difference. NOT toggl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each individual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-&gt;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-&gt;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 negates the value of the register or variable (a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). NEG performs (0 - number)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 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 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quivalent to (0 - AX) and (0 - variable1) respectively. N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flags in the same way as (0 -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egvsnot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ompares the operations NEG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_byte, 1          ; 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_byte, 1          ; 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_byte, 1          ; 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_byte, 3          ;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_byte, 3          ;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_byte, 3          ;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x, 0               ; not used, so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          ; get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ax              ; move it to all regis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,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 bx                  ; NOT the second row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This is one of the first instructions in the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g   cx                  ; NEG the third row dow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g   b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et up so the left registers are signed and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re binary. The top registers reta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, the second registers down will do NOT and the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down will do N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number in. On the right side, you will see that NOT (in D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s the bit pattern, while on the left, NEG (in CX) neg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. Do a few more. This is always true. But they se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lated. In fact, BX will always be 1 too negative. Wh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in the introduction on numbers, when w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, w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of number = one's complemen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one's complement is exactly NEG. It switches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bit. To get the values in the third row (CX and BP)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1 to the values in the second row (BX and DI). Remember,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ogical operation, NEG is an arithmetic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lain masks, we'll need some data, and we'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byte for the monitor. Here it is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R G B I R 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0,1 and 2 are the foreground (character) color. 0 is blue,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reen, and 2 is red. Bits 4, 5, and 6 ar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 4 is blue, 5 is green, and 6 is red. Bit 3 is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ity, and bit 7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we want to do is turn certain bits on and off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ing other bits. What if we want to mak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 without changing anything else? We use and AN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video_byte, 1000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0, 1, 2, 3 and 7 will remain unchanged, while bits 4, 5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will be zeroed. This will make the background black. What if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ed to make the background blue? This is a two step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e make the background black, then set the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. This involves first the AND mask, then an O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video_byte, 10001111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video_byte, 000100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 - Logic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nstruction shuts off certain bits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 The second turns on certain bits without eff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 The binary constant that we are using is called a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rite this constant as a binary or a hex number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ever write it as a signed or unsigned number (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e of those people who just adores making code 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turn off certain bits in a piece of data,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sk. The bits that you want left alone should be set to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s that you want zeroed should be set to 0. The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turn on certain bits in a piece of data, use a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The bits that you want left alone should be set to 0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that you want turned on should be set to 1. Then OR the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back to AND and OR to make sure you believe that this i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hap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D, TEST, OR, and XOR you can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two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a register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a variable with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a register with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a variable with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a bitwise logi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1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0    -&gt;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1    -&gt;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0    -&gt;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oes the same thing as AND except that the res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 It is used for setting the flags 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s a bitwise logi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1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0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1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0    -&gt;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 is a bitwise logi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1    -&gt;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0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1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0    -&gt;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NOT and NEG with either a register or a vari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s a bitwise logi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-&gt;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-&gt;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 is an arithmetic operation. NUMBER -&gt; - NUMBER. It gi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of a sig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turn off certain bits of a piece of data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ND mask. The bits that you want left alon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1, the bits that you want zeroed should be set to 0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 - Logic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mask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turn on certain bits of a piece of data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R mask. The bits that you want left alon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0. The bits that you want turned on should be set to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OR the mask with the data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