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PTER 20 -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structures are things like 'for', 'do', 'while' and 'i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have in high level languages. It is possible to d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gs in assembler language if you want. They are inclu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if you ever want to use them at this level, you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mplate on how to set them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e examples will use integers only. If you hav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( variable &lt; 3.891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= 4 * y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too difficult to implement on the 8086. Of cour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n 8087, it's a piece of c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s the easiest and it will illustrate how we are going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our labels. Let's take that first example. Since it is a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space to define variables over and over, we will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variables are words, not bytes. The examples will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variable &lt;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= 4 + y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ssembler cod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1: ;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p  variable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ge  end_i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x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a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 x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_if1: ;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labels will look like variations of this. The contro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the labels.{1}  They will have a unique numb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ck so you can write as many different blocks as you wan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 that signals the end of the block will be the word 'end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ed by the control word. The semicolon with the li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The words 'if' and 'endif' are Microsoft macro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if you use them without a tag number, you will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izarre code ind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C Assembler Tutor - Copyright (C) 1989 Chuck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20 - Control Structures                               2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ent, and it is used for visual sepa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using a different number each time, you may nest as deeply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, though the code will be pretty unread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 (variable &lt; 7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( x &gt; 9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( z == 0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 = 12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 = 5 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 = 7 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1: ;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  variable,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ge  end_i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2: ;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  x,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le  end_i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3: ;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  z,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e  end_i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y,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_if3: ;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q,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_if2: ;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r,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_if1: ;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Microsoft assembler, you don't need to have the labe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at the beginning of the line, but they MUST be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 on the line. You can indent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1: ;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  variable,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ge  end_i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2: ;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mp  x, 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le  end_i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3: ;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mp  z,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ne  end_i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  y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2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_if3: ;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q,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_if2: ;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r,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_if1: ;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notice that they are all compares and jumps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erse logic. If the condition is NOT true, then we jump.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rue, we just go on. What about IF ELSE? It looks almo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 j &lt; 12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 = 19 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 = 25 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16: ;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  j,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ge  else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y,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end_if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16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z,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_else16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_if16: ;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jump to another part inside the block, and throw in a J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IF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is the same as IF except that at the end of the block,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mp back to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( j &lt; 20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 = j + 1 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25: ;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  j, 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ge  end_while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  j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while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_while25: ;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20 - Control Structures                               2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WHILE always goes through the code once. The decision pro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 = k + 7 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 while (k &lt; 0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_while74: ;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k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  k,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l   do_while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_do_while74: ;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here the jump is a positive decision.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 is fulfilled, we jump back to the start, otherwise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l through. What do you do with 'break' and 'continue'? {2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's put them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 = k + 7 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( y &lt; 9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inue 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 = j - 6 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( z == 5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eak 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 = y * 2 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 while ( j &lt; 17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ssembler language, this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_while143: ;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k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144: ;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mp  y, 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ge  end_if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mp  continue1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_if144: ;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 j,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For those of you who are not C people, BREAK breaks you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innermost loop. CONTINUE skips all the code till the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2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145: ;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mp  z, 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ne  end_if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mp  break1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_if145: ;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l  y, 1           ; shift left 1 = multiply by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143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  j,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l   do_while1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_do_while143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14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DO WHILE, CONTINUE is the label just before the deci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. BREAK is always the first label after the block. We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use the label that marks the end of our block for the brea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break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can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end_do_while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now on, we'll put in the continue and break, even if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n't used. Once you are used to it, you can drop the brea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and use the end of block label. Going back to the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, we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25: ;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  j, 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ge  end_while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  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25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while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_while25: ;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2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 statement in C is more sophisticated than in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guages, but we will keep the example simple. It has 3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( i = 11 ; i &lt; 20 ; i = i + 1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looked a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( initialize ; test ; updat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ason that it is sophisticated is that it can hav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things in the first and third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20 - Control Structures                               2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( i = 11, j = 27  z = 4 ; i &lt; 20 ; k = k + 1, j = j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egitimate. Therefore we need to set aside a block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e part, a block for the test part, and a block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part. One question is whether we want the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ide the FOR label. I'm not doing it, but it is a possibil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's the C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( i = 11 ; i &lt; 20 ; i = i + 1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 = k +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ts corresponding assembler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217: ;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i,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_init217: ;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217: ;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217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  i, 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ge  end_for2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_test217: 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k,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217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217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 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_update217: ; 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test2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_for217: ;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21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 that's a lot of labels. In this example we would get ri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of them because there is so little code, but if the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a lot of code they would be a help, not a hindra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, a label generates no code, so this makes no dif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ize of the object file. Some of the labels which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rgets of jumps could be made into com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_update217: ;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end_update217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ever way looks better to you. Using comments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s gives you a slightly faster compile time. Just mak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n't change one that IS a target of a j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 there is the switch statement. If you don't know wha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, skip this section because it will probably be conf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2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 ( k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se 'A':      x = x + 9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reak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se '&amp;':      y = y * 2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reak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se 'j':      z = z - 7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reak 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ge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82: ;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  k, 'A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e  test82_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case82_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82_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  k, '&amp;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e  test82_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case82_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82_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  k, 'j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e  end_test8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case82_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_test82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deafult8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82_1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x,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break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82_2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l  y, 1           ; multiply by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break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82_3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 z,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break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82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break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_switch82: ;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8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may look like there are unnecessary jumps at the beginn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it is likely that in a real program some of the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s would be more than +127 bytes away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 jumps, so you need JMP, which can go anywher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