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2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APTER 23 - XL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800 pound gorilla in the computer field is, of course, IB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can go its own way and other companies have to adjust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mselves in line with what IBM is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have been using ASCII characters since the first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 BASIC (or whatever your first high-level language w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ery character has a unique number which represent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acter    ASCII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             65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             97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?              6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              48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BM has its own encoding for mainframe computers. I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BCDIC (pronounced ebb'-sih-dick).{1} It is a spinof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ding on punch cards. You remember punch cards? This co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irely different from ASCII. Here are som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acter    ASCII code      EBCDIC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              97d           129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?               63d           111d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               48d           24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               72d           20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               73d           20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               74d           209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               75d           210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see that there is no relationship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codings. Also, notice that while the alphabet is a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ction of ASCII coding, there are breaks in the EBCDI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=201, J=20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PCs use ASCII, so if we want to transfer text from a PC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BM mainframe computer, we need to change  ASCII -&gt; EBCDIC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mainframe and change EBCDIC -&gt; ASCII com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nframe. This is the responsibility of th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that runs the modem, so you will never have to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self. Intel has provided an instruction to hel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unications program do this translation. It is called XL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order to use XLAT, you need a translation table. This is a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te array where each element of the array contains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want. Looking at the data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Which stands for Extended Binary Coded Decimal Inter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C Assembler Tutor - Copyright (C) 1989 Chuck Nel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C Assembler Tutor                                        25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  ASCII TO EBCDIC TABLE      EBCDIC TO ASCII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        array1 [97] = 129          array2 [129] = 9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?         array1 [63] = 111          array2 [111] = 6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         array1 [48] = 240          array2 [240] = 4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         array1 [72] = 200          array2 [200] = 7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         array1 [73] = 201          array2 [201] = 7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         array1 [74] = 209          array2 [209] = 7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         array1 [75] = 210          array2 [210] =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have two different tables here. Array1 takes the ASCI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coding and gives back the EBCDIC encoding. Array2 tak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BCDIC encoding and gives back the ASCII encoding. For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, the appropriate table gives the correct transl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one encoding to another. All we need now is the transl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ruction. Put the address of the translation table in BX.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 should be in the DS segment, but DS may be overrid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bx, offset ascii_to_ebcdic_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t the character you want translated in 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al,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nsl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l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ranslate a 20 byte string of ASCII data into EBCDIC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ght have the following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di, offset ebcdic_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ax, seg ebcdic_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es, 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si, offset ascii_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bx, offset ascii_to_ebcdic_t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cx, 20                   ; translate 20 byt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d                           ; clear DF (incre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nslation_loop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dsb                         ; ascii to 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lat                          ; transl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osb                         ; al to ebcdi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op translation_lo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ce this is ASCII to EBCDIC, if AL contained 63 before XLA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after XLAT AL would contain 111. If AL contained 73 bef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LAT, then after XLAT it would contain 201. If AL contained 9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XLAT, after XLAT it would contain 12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we wanted to go the other direction we would have to mak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BCDIC string the source string, make the ASCII string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23 - Xlat                                             25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tination string, and use the other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bx, offset ebcdic_to_ascii_t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st of the code would be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ce this is done by the communications program, we won'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cern ourselves with ASCII &lt;-&gt; EBCDIC any more, but we will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LAT in two slightly different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, let's categorize characters. Some things are Whitesp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that is, tabs, newlines, spaces, form feeds, etc.) S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are octal, decimal, punctuation, hex, etc. There i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-existing table called translation_table in the sub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TRAFILE. Its pathname is \xtrafile\transtbl.obj. It has all 25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cii characters coded in the following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TESPACE    EQU  80h     ; 1000 00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NCTUATION   EQU  40h     ; 0100 00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PHABETIC    EQU  20h     ; 0010 00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CTAL         EQU  10h     ; 0001 00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CIMAL       EQU  08h     ; 0000 10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X           EQU  04h     ; 0000 01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X_CHAR      EQU  02h     ; 0000 00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EEK_CHAR    EQU  01h     ; 0000 0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character is whitespace, then the leftmost bit is set.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 a greek character (ascii 224 - 239 on the PC) the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most bit is set. If it is more than one thing, the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ropriate bits are set. For instance, '6' is octal, decimal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x, so it's encoding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6'  0001 1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a' is both alphabetic and hex, so it's encoding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a'  0010 0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program inputs a character, and finds out whe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 punctuation, a letter, etc. If it is none of the e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ngs, then the program prints that nothing was found. It i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block of code over and over, so you might want to do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, or you might want to cut it out with a word processor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ert it in the template file (don't forget to delete the p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aders and page numb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; + + + + + + + + + + + + + + + START DATA BELOW THIS LIN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N  translation_table:BYTE  ;\xtrafile\transtbl.obj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itespace_banner   db "It is whitespace." , 0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unctuation_banner  db "It is punctuation." , 0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phabet_banner     db "It is alphabetic." , 0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ctal_banner        db "It is octal." , 0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ecimal_banner      db "It is decimal." , 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C Assembler Tutor                                        25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ex_banner          db "It is hex." , 0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rawing_banner      db "It is a box drawing character." , 0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reek_banner        db "It is a Greek character." , 0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thing_banner      db "No match was found." , 0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rty_flag          db ?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; + + + + + + + + + + + + + + + END DATA ABOVE THIS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; + + + + + + + + + + + + + + + START CODE BELOW THIS LIN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HITESPACE    EQU  80h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UNCTUATION   EQU  40h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LPHABETIC    EQU  20h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CTAL         EQU  10h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CIMAL       EQU  08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HEX           EQU  04h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OX_CHAR      EQU  02h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GREEK_CHAR    EQU  01h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; set up the xlat tabl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   ax, seg translation_tabl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   es, ax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   bx, offset translation_tabl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uter_loop: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   dirty_flag, 0       ; marker for succes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all get_ascii_byte       ; input a byte to al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xlat es:[bx]              ; do the translatio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est  al, WHITESPAC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jz    punct_check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ush  ax                  ; save translation in al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   ax, offset whitespace_banne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all  print_string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op   ax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   dirty_flag, 1       ; set the dirty flag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unct_check: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est  al, PUNCTUATIO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jz    alpha_check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ush  ax                  ; save translation in al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   ax, offset punctuation_banne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all  print_string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op   ax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   dirty_flag, 1       ; set the dirty flag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pha_check: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est  al, ALPHABETIC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jz    octal_check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ush  ax                  ; save translation in al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   ax, offset alphabet_banne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all  print_string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op   ax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   dirty_flag, 1       ; set the dirty flag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ctal_check: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est  al, OCTAL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jz    decimal_chec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23 - Xlat                                             25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ush  ax                  ; save translation in al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   ax, offset octal_banne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all  print_string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op   ax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   dirty_flag, 1       ; set the dirty flag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ecimal_check: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est  al, DECIMAL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jz    hex_check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ush  ax                  ; save translation in al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   ax, offset decimal_banne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all  print_string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op   ax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   dirty_flag, 1       ; set the dirty flag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ex_check: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est  al, HEX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jz    drawing_check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ush  ax                  ; save translation in al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   ax, offset hex_banne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all  print_string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op   ax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   dirty_flag, 1       ; set the dirty flag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rawing_check: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est  al, BOX_CHA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jz    greek_check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ush  ax                  ; save translation in al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   ax, offset drawing_banne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all  print_string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op   ax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   dirty_flag, 1       ; set the dirty flag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reek_check: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est  al, GREEK_CHA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jz    nothing_check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ush  ax                  ; save translation in al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   ax, offset greek_banne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all  print_string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op   ax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   dirty_flag, 1       ; set the dirty flag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thing_check: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mp   dirty_flag, 0       ; was anything found?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je    print_nothing_banne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jmp   outer_loop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int_nothing_banner: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   ax, offset nothing_banne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all  print_string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jmp   outer_loop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; + + + + + + + + + + + + + + + END CODE ABOVE THIS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ne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k prog1+transtbl+\asmhelp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C Assembler Tutor                                        25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 is long, but straightforward. Input a character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 its encoding. Test for each characteristic. If it is foun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the appropriate message and set the dirty_flag to indic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thing was printed. At the end, if nothing was printed, pr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failure mess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ice that the translation table is in ES and we are using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gment override for it. If you look at the EXTRN statement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translation_table', you will see that even though we are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, it is declared EXTRN in a segment with 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SUME ds:DATA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ment. How can we get away with this? The assembler ne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als with 'translation table' directly. The only thing it do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put the offset in BX. We put the segment override in ourselv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xlat es:[bx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 the assembler never has to decide whether a segment overr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necessary or which segment override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D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doing the mock word search program in the chapter on 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ructions, I mentioned that it really wouldn't cut the must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it comes to real word searches. Why?  If we are looking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"when" we also want to find "When". If we are looking f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 searches ", we also want to find " searches,", that i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nctuation should not interefere unless we want it to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pitals should not interefere unless we want them to.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id of a translation table, we will make a word search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uses the following rules. In the SEARCH string (the 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defines what you are looking fo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1) Any small letter will match either a small or large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ett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2) A capital letter will match only a capital lett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3) A blank will match any whitespace or punctua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4) A punctuation mark will only match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se rules "Why" must start with a capital 'W' to b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ch, but 'h' and 'y' may be either capital or small. " some,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have any whitespace (including a carriage return) in fron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ut must hava a comma ',' at the e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gram has two data files. \XTRAFILE\SRCHTBL.OBJ contai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ranslation table. It is called "wordsearch_table" and i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STUFF, so will be in our normal DS segment. In order to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 to search I have included an object file that is the tex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chapter from a book. (The object file text includes carri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). The text is a C string - it is terminated by a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ook was written by C.D. Huffam, and is the autobiographi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ount of his dual life as a writer and lecturer. The book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23 - Xlat                                             25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ed "A Tale of Two C.D.s". The object file with the tex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XTRAFILE\TWOTALE.OBJ. It is in a private segment and will use 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a segment register. There is also a straight text file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print out so you can see what is in the object file.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\XTRAFILE\TWOTALE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re's the program. The explaination is at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; + + + + + + + + + + + + + + + START DATA BELOW THIS LIN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XTRN  tale_text:BYTE, wordsearch_table:BYT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y_message    db   13,10, "Enter a word for a word search",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_match_message db   "There was no match", 0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put_buffer     db   80 dup (?)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ext_file_length dw   ?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etter_count     dw   ?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; + + + + + + + + + + + + + + + END DATA ABOVE THIS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; + + + + + + + + + + + + + + + START CODE BELOW THIS LIN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; find the length of the text fil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   ax, seg tale_text      ; load es registe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   es, ax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   di, offset tale_text   ; offset to di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   bx, di                 ; copy to bx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   al, 0                  ; try to match zero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ld                          ; clear DF (increment)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ring_end_loop: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casb                        ; search for zero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jne   string_end_loop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ec   di                  ; one too many , so decremen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ub   di, bx                   ; finish - start = length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   text_file_length, di     ; length of text_fil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ig_loop: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; get a word for the word search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   ax, offset entry_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all  print_string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   ax, offset input_buffe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all  get_string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; find the end of string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   al, 0               ; compare with 0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   bx, offset input_buffe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   cx, 0               ; letter coun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etter_count_loop: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mp   al, [bx]            ; compare to 0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je    end_of_count_loop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c   cx                  ; increment coun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c   bx                  ; increment pointe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jmp   letter_count_loop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d_of_count_loop: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mp   cx, 0               ; if 0, string is empt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C Assembler Tutor                                        26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je    big_loop            ; so start agai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   letter_count, cx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; look for word match. In this program, the text string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; is referenced by si and the search string is referenc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; by di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   si, offset tale_tex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   cx, text_file_length    ; length of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   cx, letter_count        ; last possible mat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   cx                      ; +1 for boundary condi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; set up translation table ( it is in DATASTUFF )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   bx, offset wordsearch_tabl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ord_search_loop: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ush  si                  ; save a copy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ush  cx                  ; save a copy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   di, offset input_buffe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   cx, letter_coun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etter_loop: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   al, es:[si]         ; text to al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mp   al, [di]            ; same as search string?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je    next_lette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xlat                      ; if not, translat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mp   al, [di]            ; allowable substitute?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jne   new_start           ; if not, start at new plac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ext_letter: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c   di                  ; move to next lette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   s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op  letter_loo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; we fell through, so we found a complete match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jmp    found_i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; no match. are we finished?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ew_start: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op   cx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op   si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c   si                  ; move to next characte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oop  word_search_loop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; we fell through. finished, but no match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   ax, offset no_match_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all  print_string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jmp   big_loop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und_it: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op   cx                  ; take cx off the stack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op   si                  ; start of the match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; move 25 characters to buffer for printing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   di, offset input_buffe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   cx, 2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23 - Xlat                                             26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aracter_move: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   al, es:[si]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   [di], al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c   si                  ; increment pointer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c   di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oop  character_mov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   BYTE PTR [di], 0    ; end of string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   ax, offset input_buffe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all  print_string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jmp   big_loop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; + + + + + + + + + + + + + + + END CODE ABOVE THIS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ne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k prog2+twotale+srchtbl+\asmhelp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get asmhelp and the two data files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gram is very similar to the search program in the chap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strings. However, because of where the files are, the poin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been changed around. Therefore, it is safer if you simp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t out the program with a word processor and paste it in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mplate file rather than try to modify the prevoiu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.{2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 assumed that you did the string match program. The logic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me and will not be covered again. First we input a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. Then starting at the beginning of the text to be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check till we find the first match. If we find a match, w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out 25 characters starting with the first character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ch. If no match is found, a message to that effect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haracter match is a two step process. The character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 is put in AL. It is compared with the search character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EXACT match. If they match, we are done. If not, we use XL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AL (the character from the text) which will translate to i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able substitute. In fact, all this is just: (1) all capit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ters become small, (2) all punctuation becomes spaces, and (3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whitespace becomes spaces. Once again, we compare AL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 character. If we have a match, ok. If not, we start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ext is in ES, the translation table is in DS, so 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onvenient to use the string instructions in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y to match a word at the beginning of the line, end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, with and without punctuation and with and without capital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go across a line break, you need to substitute two blank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search string for CRLF (13,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You should understand what is going on in the code bef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run these programs. I didn't write the code for myself, 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ote it for you. If you run it but don't understand it, it won'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 you a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C Assembler Tutor                                        26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se you are not interested in all 256 values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nslation table. Let's say that you only want to hav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nslation table for the numbers from 0 to 99. Can you still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? Yes, but you need to put in some range checking to m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re that you have vali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X_VALUE EQU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al, data_byte       ; byte to 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mp  al, MAX_VALUE       ; too large?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a   data_error          ; report err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l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nsures that any data that is out of range i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nslated. Therefore the translation table only needs to be 1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ytes long (0 - 99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ant more than 256 elements in the translation table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ed to use words, not bytes, and you cannot use XLAT.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 your own code to do the same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X_VALUE EQU 99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y_translation_table     dw   1000 dup (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put the translation data into the table, you can then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bx, offset my_translation_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; - - - - - translation blo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si, data_word       ; word to s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mp  si, MAX_VALUE       ; too large?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a   data_err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l  si, 1         ; SI x 2 = number of BYTES into t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ax, [bx+si]         ; base + offs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; - - - - - end of translation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LAT is about twice as fast as this last code, so when you hav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ice always use XL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23 - Xlat                                             26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XL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X holds the address of a 256 byte array called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lation table. AL holds the character to be translat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x is the value in AL before XLAT, then after XLA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=array[x]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