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ssembler Tutor - Copyright (C) 1990 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H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everal assembler programs. It has no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s so you can cut the programs directly out of the text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routine does a block move from one place in memory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the sorce block and the target block can be overlapp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culates the total address of the sorce block and the targe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 block is below the target block the move start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lock and moves down. If the source block is above the targe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tarts at the bottom of the source block and moves up.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verlapping data will not be clobb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es the full 20 bit address. It was designed for BASIC;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quires the full 20 bit address. For many languages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look at the offset addresses since segments cannot overl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of something called the "HUGE" mode, where you ne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0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&lt;&lt; START OF PROGRAM &gt;&gt;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/pushregs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SEGMENT PUBLIC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cs: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Block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lockMove ( from.seg, from.off, to.seg, to.off, byte.c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VSW is from DS:[SI] to ES:[D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_SEG_ADDRESS        EQU     [bp+1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_OFFSET_ADDRESS     EQU     [bp+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_SEG_ADDRESS          EQU     [bp+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_OFFSET_ADDRESS       EQU     [bp+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_COUNT_ADDRESS      EQU     [bp+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Move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p,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REGS  ax, bx, cx, dx, si, di, es,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X:BX is the total FRO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DX:DI is the total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(FROM address &gt; TO address) -&gt; 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(FROM address &lt; TO address) -&gt; 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alculate 20 bit tot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ax, ax          ; zero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bx, [si]        ; from_seg to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x, dx          ; zer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[si]        ; to_seg 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4           ; shift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l     bx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l     ax, 1           ; carry from BX -&gt;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l     di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l     dx, 1           ; carry from DI -&gt;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   shift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X:BX and DX:DI now contain the total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segment start. Now add the off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bx, [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c     a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di, [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c     d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X:BX and DX:DI are now the total addresse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byte to be moved. First compare AX and DX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ppropriate routine depending on which address is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If AX and DX are the same, then compare BX and DI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o the appropriate routine. If BX = DI, the block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moved onto itself, so just exit (there is no work to be d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ax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bottom_to_top   ; FROM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top_to_bottom   ; TO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bx,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bottom_to_top   ; FROM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b      top_to_bottom   ; TO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_to_t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[si]        ; to_seg t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[si]        ; to_offset 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BYTE_COUN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[si]        ; byte count to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[si]        ; temporary storage for new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[si]        ; from_offset t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x          ; now move from_seg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bx          ; clear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cx, 1           ; divide by 2, remainder in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l     bx, 1           ; move CF to low bit of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d                     ; clear DF (go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     movsw           ; the block move (count in 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bx, bx          ; one extra by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sb                   ; move one la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to_bott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s, [si]        ; to_seg t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TO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i, [si]        ; to_offset 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BYTE_COUN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cx, [si]        ; byte count to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SEG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 [si]        ; temporary storage for new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FROM_OFFSE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si, [si]        ; from_offset t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ds, ax          ; now move from_seg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si, cx          ; move to top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si, 2           ; we were 1 word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di, cx          ; move to top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di, 2           ; we were 1 word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    bx, bx          ; clear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    cx, 1           ; divide by 2, remainder in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l     bx, 1           ; move CF to low bit of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                     ; set DF (go 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     movsw           ; the block move (count in 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bx, bx          ; one extra by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z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si              ; top byte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     di              ; top byte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sb                   ; move one la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REGS  ax, bx, cx, dx, si, di, es,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sp,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   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Move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 &lt;&lt; END OF PROGRAM &gt;&gt;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outines for multiple word multiplication and divis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re routines. There must be an intermediate routine which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rrectly for the core routine and then calls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mong other things, these intermediate routines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al with signed numbers. They must convert any negativ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s and keep track of the signs. Then they m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of the resul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copies of numbers for the core routine when the cor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or alter the number dur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decisions about valid results for the multiplication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ltiply two numbers of length N words, then the result can be N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long. What do you want to do if the result is over N words long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transfer the results back to the programs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we did in chapter 16, and they are necessary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n all the following routines you need to pay attention to th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ngths are in BYTES and some lengths are in WORDS. Mak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ltiplication program uses block multiplication. This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d multiplication that you did in chapters 13 and 16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ultiplying  n X 1  words, we will be multiplying  n X n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hat this routine does is minimize its work. If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ords, then it is possible for the routine to do 10,000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lot of time. If we have two 100 word numbers but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911 and the other one is 4,926,948,187,062 the first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formation in two words and the second number h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ree words. We only need to multiply  3 X 2 = 6 wor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000 words. As you can see, this will cut the time by a factor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This routine requires that the result be distinct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or multiplier and be  n + n  (2n)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lear the area for the result. The next section fin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word of both the multiplicand and multiplier. If either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0, so we exit (the result is cleared and is 0). After tha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proper. We multiply the complete multiplicand by on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en cycle to the next multiplier word and so on. We add each DX:AX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result and propagate any carry that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The result cannot be larger than N + N words, so w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past the result area. This is as fast as you can multiply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&lt;&lt; START OF PROGRAM &gt;&gt;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lock multiplication using standard 8086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lock_multiply ( length , multiplicand, multiplier, temp_resul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the number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a number, but the others are addresses. The temp_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pace must be (2 X length), and must be distinct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aribles since it will be overwritten by the routin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far routine for C, and after setting up BP, we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TEMP_RESULT_ADDRESS     EQU   [bp + 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MULTIPLIER_ADDRESS      EQU   [bp + 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MULTIPLICAND_ADDRESS    EQU   [bp + 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DATA_LENGTH             EQU   [bp + 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\pushregs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SEGMENT PUBLIC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_top_address      dw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_top_address        dw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_bottom_address           dw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ultiplier_address    dw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SEGMENT PUBLIC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 block_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CS:CODESTUFF, DS:DATA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_RESULT_ADDRESS     EQU   [bp + 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R_ADDRESS      EQU   [bp + 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CAND_ADDRESS    EQU   [bp + 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_LENGTH             EQU   [bp + 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multiply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p,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f               ; sav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ds            ; es =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clear temp_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TEMP_RESUL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l   cx, 1        ; 2 X LENGTH is buf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0        ; zero for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d                ;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stosw        ; stor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multiplicand word which is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; c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x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bx           ; first word is at offs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l   bx, 1        ; bx =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d                ;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ax is sti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       ; continue as long as es:[di]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first_top_found    ; found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mult    ; multiplicand is 0 so resul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2                         ; we went 2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multiplicand_top_address, di  ; address of top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no registers have been modified except di and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use the same ax, bx and dx values as before for multi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non-zero multipli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     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          ; c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ax is sti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                 ; continue as long as es:[di]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second_top_found       ; found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mult              ; multiplier is 0 so resul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2                         ; we went 2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multiplier_top_address, di    ; address of top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the multiplication  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TEMP_RESUL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temp_bottom_address, ax       ; star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urrent_multiplier_address, si  ; sa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_multiplication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set up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cx, [si]                ; move current multiplier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x, temp_bottom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_multiplication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cx                  ; multiplier word to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   WORD PTR [di]           ; multiplicand - result in DX: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[bx], ax                ; low word of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  [bx+2], dx              ; high word of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c   no_more_carry           ; extra work if CF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keep propagating the carry till CF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_car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WORD PTR [bx+si]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c   no_more_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si, 2                   ; nex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propagate_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more_car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bx, 2         ; next word of temp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2         ; next word of multiplic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  di, multiplicand_top_address  ; finish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    next_multiplier_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inner_multiplication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_multiplier_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current_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si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  si, multiplier_top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    exit_mult                ; end of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urrent_multiplier_address, si  ; sa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temp_bottom_address, 2   ; increment for nex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outer_multiplication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end of the multiplication 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m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f              ; restor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p,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              ; a C return, so don't pop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multiply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 &lt;&lt; END OF PROGRAM &gt;&gt;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all of this you can go on. The next o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MULTIPL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8086 does multiplication internally. It is a series o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. We can do the same thing with base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63 X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763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76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76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76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763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7630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76300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7630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809,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10 system this is tedious. In the base 2 system thi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do NO addition or you do 1 addition. We start at the bottom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once or not at all), then shift the whole number left one b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cycle till we are finished with the whole multiplier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votal operation is finding the highest non-zero word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5 times slower than the first method. The only reas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o prepare you for the binary divis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serve an extra word above the multiplicand. If the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 words long, we need 7 words for the multiplicand. The 6th word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7th word 1 bit at a time. At the end of our 16 bit cycle,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hifted up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ultiplication progresses, the bottom words of the multiplic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o we don't bother to add these 0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ad the multiplier into DX one word at a time. We then check this w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t a time. If the bit is 1 we add, if the bit is 0 we do nothing. W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nd left 1 bit each time, whether we ad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&lt;&lt; START OF PROGRAM &gt;&gt;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nary multiplication using shifts and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nary_multiply ( length , multiplicand, multiplier, temp_resul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the number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a number, but the others are addresses. The temp_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pace and the multiplicand space must be ((2 X length)+1)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must be distinct from the calling variables sinc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verwritten by the routine. This is a far routine for C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ting up BP, we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TEMP_RESULT_ADDRESS     EQU   [bp + 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MULTIPLIER_ADDRESS      EQU   [bp + 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MULTIPLICAND_ADDRESS    EQU   [bp + 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DATA_LENGTH             EQU   [bp + 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\pushregs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SEGMENT PUBLIC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_length      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_length        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_non_zero_word     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SEGMENT PUBLIC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binary_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cs:CODESTUFF, ds:DATA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_RESULT_ADDRESS     EQU   [bp + 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R_ADDRESS      EQU   [bp + 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CAND_ADDRESS    EQU   [bp + 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_LENGTH             EQU   [bp + 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_multiply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p,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f              ; sav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ds           ; es =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clear temp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TEMP_RESUL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l   cx, 1        ; 2 X LENGTH is buf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d                ;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stosw        ; stor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word which is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; c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x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l   bx, 1        ; bx =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d                ;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ax is sti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first_top_found    ; found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mult    ; multiplicand is 0 so resul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we went 2 too far + 2 for length + 2 extra for bi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d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   di, 1                     ; divide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multiplicand_length, di   ;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no registers have been modified except di and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use the same ax, bx and dx values as before for multi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  ; c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ax is sti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second_top_found    ; found non-zer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mult      ; multiplier is 0 so resul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we went 2 too far + 2 fo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di, 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multiplier_length, di        ; leng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the multiplication  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lowest_non_zero_word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lowest_non_zero_word      ; # of word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  ax, multiplier_length         ; leng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b    multiply_a_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mult                     ; we 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x still has lowest wor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_a_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MULTIPLIE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si, ax                 ; calculate where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[si]               ; this is current multipli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16                 ; 16 adds and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and_shift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   dx, 1                    ; add if low bit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c   skip_the_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lowest_non_zero_word     ; offs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si,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x, TEMP_RESUL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bx,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multiplicand_length       ;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_add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[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  [bx],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              ; doesn't affect the carr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 inner_add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  WORD PTR [bx], 0     ; one last carry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_the_ad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shift one bit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MULTIPLICA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si, lowest_non_zero_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multiplicand_length         ;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1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l   WORD PTR [si]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                    ; doesn't affect carr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 shift_1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 add_and_shift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lowest_non_zero_word, 2          ; move up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multiplicand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end of the multiplication 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m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f              ; restor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p,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              ; a C return, so don't pop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_multiply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 &lt;&lt; END OF PROGRAM &gt;&gt;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hardest to understand. The binary division 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ultiplication routine. We move the dividend to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ince it will be modified during the routine. We shift the divi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st the top of the dividend (to make sure that the divisor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dividend) and then start the shift-subtract cycle. W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1 bit and then take a look at the two numbers. If the divisor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ividend we do nothing and put a 0 bit in the quoti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is smaller, we put a 1 bit in the quotient and subtract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vidend. At the end, what is left of the dividend is our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only use only as many words as necessary, bot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ividual subtr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5 times slower than the block multiplica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speed of the block multiplication routine by using block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guesses and then modifies its guess, but it would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nderstand what the code does, so I won't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 &lt;&lt; START OF PROGRAM &gt;&gt;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nary division using shifts and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nary_divide ( length , dividend, divisor, quotient, remai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the number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ngth is a number, but the others are addresses. The divi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mainder space will be overwritten one word past the highest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ro word by the subroutine. The remainder space is cleared one wor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length. This is a far routine for C, and after setting up BP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_DIVIDEND_ADDRESS EQU   [bp + 14]   ; same as remaind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DER_ADDRESS    EQU   [bp + 1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IENT_ADDRESS     EQU   [bp + 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SOR_ADDRESS      EQU   [bp + 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_ADDRESS     EQU   [bp + 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_LENGTH          EQU   [bp + 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\pushregs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SEGMENT PUBLIC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_length     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or_length      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divisor_address 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_divisor_address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_dividend_address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_dividend_address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quotient_address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ount         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_bit                  dw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UFF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SEGMENT PUBLIC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 binary_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cs:CODESTUFF, ds:DATA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_divide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bp,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f                   ; sav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ds             ; es =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clear quo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0                   ; zero for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DATA_LENGTH         ; stor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QUOTIEN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d                           ;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sto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move dividend to remaind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DIVIDE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REMAINDER_ADDRESS   ; our new divide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           ;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movsw                   ;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[di], ax                ; extra 0 above divide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divisor word which is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dx  still has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x, dx            ; dx = DATA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l   bx, 1             ; bx = top word (in # of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ottom_divisor_address, di    ; sav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     ; c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d                     ;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x is stil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            ; look for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first_top_found   ; left loop because unequ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0                 ; divisor is 0 so divid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2                         ; we went 2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top_divisor_address, di       ; stor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di, 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2                         ; actu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visor_length, di            ; leng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no registers have been modified except di and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use the same ax, bx and dx values as before for divid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nd the highest non-zero divide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x is still 0 (from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OUR_DIVIDE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bottom_dividend_address, di   ; sav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bx      ; di =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; dx =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scasw       ;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e   second_top_found        ; equal on ex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div    ; dividend = 0 so quotient is 0, remainder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_top_f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dd 2 for overshoot &amp; 2 for calculating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top dividend address is just past top of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top_dividend_address, di   ; this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di, OUR_DIVIDE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vidend_length, di    ; leng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if dividend length &lt; divisor length, we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  di, divisor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e   shift_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divi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figure out shift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change divisor length from bytes 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di is still dividen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di                  ; dividend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divisor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ax, dx                  ; amount of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bottom_divisor_address, ax   ; curren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bottom_dividend_address, ax  ; curren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ax, 2                   ; 2 extra bytes fo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hift_count, ax         ; save shif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   dx, 1                   ; divisor length - BYTES 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x                  ; cx is amount of data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dx                      ; one word extra fo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visor_length, dx      ; new divisor_length  (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prepare pointers for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top_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si                  ; destina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di, ax                  ; add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top_divisor_address, di ; new top of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movsw                   ;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zero bottom of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shift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   cx, 1                   ; shift count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   sto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set up quotien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ax, QUOTIEN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ax, shift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ax, 2                   ; address of to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urrent_quotient_address,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quotient_bit, 0001h     ; bit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***** the division  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p   shift_count, 0    ; if 0, we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    do_shift_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exit_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shift_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++++++++++ SHIFT AND SUBTRACT LOOP 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16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 cx                ; sav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+++++++++  SHIFT 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shift divisor one bi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r   quotient_bit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top_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ivisor_length         ; length 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                              ; clear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1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r   WORD PTR [si]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si                ; doesn't affect carr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shift_1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+++++++++ CHECK FOR SKIP SUBTRACTION 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skip subtraction if dividend &lt;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top_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top_divide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ivisor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d                     ; decrement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  cmpsw             ; cmp dividend,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b    skip_subtraction  ; dividend &lt;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+++++++++++++++ SUBTRACTION 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OR 1 into quo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current_quotient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quotient_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 [si]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si, bottom_divisor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i, bottom_dividend_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cx, divisor_length      ;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                           ; clear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_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 dx, [s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b   [di],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 subtraction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dividend &gt;= divisor, so we have no final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+++++++++++ AFTER SUBTRACTION 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_subtr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 shift_16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reset the pointers and counters for the outer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shift_count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top_divisor_addres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top_dividend_addres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bottom_divisor_addres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bottom_dividend_addres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  current_quotient_addres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mp   division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end of the division 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di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REGS ax, bx, cx, dx, si, di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f              ; restore D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sp,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            ; a C return, so don't pop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_divide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TUFF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 &lt;&lt; END OF PROGRAM &gt;&gt;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