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describes CLOCK.ASM and CLOCK.COM,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or upcoming DEBUG and MASM conferences.  This progra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BM MACRO ASSEMBLER (MASM), and uses the file ASSEMBLE.MA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library.  The program is not elegant; rather I did my bes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and macro library which would be a good example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/L programmers.  The macros make use of conditional assembli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), well enough documented to be used by beginnin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 (like LOCATE and CLS) are very useful in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write.  others, like DOSCALL, are just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intercepts interrupt 23h (control-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DOS calls for date and time, there are examples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nth and day names are ASCIIZ strings (standard ASCI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00h), and DOS calls are used to display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f the macros in the macro library are not used, but ar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and modification.</w:t>
        <w:tab/>
        <w:t>CLOCK.COM will currently run only on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screen.  To run CLOCK.COM on a 40 column screen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 columns from 80 to 40.  The program initialization ph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to get the attributes from a call to BIOS.  I leave tha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an exercise in modif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CK.ASM is set up to run as a .COM file.</w:t>
        <w:tab/>
        <w:t>Note that there is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and the program starts at xxxx:0100H (an ORG 100H pre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xecutable statement).  This program will not run as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run through EXE2BIN.EXE.  The following proce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assemble, link, and convert CLOCK.ASM to CLOCK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ure assumes you have a disk with CLOCK.ASM and ASSEMBLE.M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 and MASM.EXE, LINK.EXE and EXE2BIN.EXE on 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MASM CLOCK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ERSONAL COMPUTER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C)COPYRIGHT IBM CORP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LINK C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C)COPYRIGHT IBM CORP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NO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1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EXE2BIN CLOCK C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 will have the following files on you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OBJ and CLOCK.EXE are intermediate files, they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.ASM is, of course, still our input file, CLOCK.LST i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isting, and CLOCK.COM is the ready to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