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SMGEN.COM - by J. Gersbach   and  J. Damke    (Ver. 2.01)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 program to generate cross-referenced assembly language code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from any executable file.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Uploaded to PCanada by Mark Magner   November 23, 1983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PREFACE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generate 8086/87/88 assembly cod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compatible with the IBM Personal Computer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from any executable diskette file up to 65,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  The output can be routed to the console or a disk-</w:t>
      </w:r>
    </w:p>
    <w:p>
      <w:pPr>
        <w:pStyle w:val="PreformattedText"/>
        <w:bidi w:val="0"/>
        <w:spacing w:before="0" w:after="0"/>
        <w:jc w:val="left"/>
        <w:rPr/>
      </w:pPr>
      <w:r>
        <w:rPr/>
        <w:t>ette file.  A reference list may be generated separate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ded at the appropiate instruction counter addr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y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anual touch up will be required before reassembl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ly all the typing is done for you by ASMGEN and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able is marked with "??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le of sequential instructions may be resid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iskette to indicat to ASMGEN which addresse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byted, words, or strings.  This file may als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to assume segment register values or togg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of assembley code text, generation of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, 8087 mnemonics, of the inclusion of embedde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the assembl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 may be used to browse through the executabl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starting locations of code and data to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tial instruction file.  It is important to accu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ly specify these locations for an accurat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el and minimum touching up of the ASM output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references within the file determines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 required since a reference tabel is bui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during the first pass.  Disassembly is done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one file sector is in memory at any give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memory size does not limit the siz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isassembled.  48K bytes of memory will be enoug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grams but a few will need 64K or 128K.  On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is sufficient but two is more conven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TARTING ASMGEN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to work with ASMGEN:  either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menu or by calling ASMGEN with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re the descriptions of both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USING THE ASMGEN MENU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invoked by typing:  ASM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then prompted for a file specification.  Respo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executable file from which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assembly code.  The executable file will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extension of .EXE or .COM.  ASMGEN will check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pec for validity and then respond with a prom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 summary of the command letters indica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give it a command.  The executable fil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checked for valid code and ASMGEN will try to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 text or compressed BASIC files and produce unint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igible assembly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filespec      This file spec replaces any previous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spec.  The usual file extension is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 X DAT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&lt;filespec&gt;    The executable file is disassembled and the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y code is routed to the specified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ual file extension is .ASM.  If the filespe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mitted, the output will default to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 A DATE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&lt;filespec&gt;    The reference table is sent to the fil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usual file extension is .TBL.  If the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omitted, the output will default to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 R DATE.TB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             The program is terminated and control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a command has been executed, ASMGEN waits with a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for the nex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&lt;filespec&gt;, A &lt;CON&gt;, R &lt;CON&gt; or Q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ilespec for each command is shown in brackets.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command of your choice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USING ASMGEN WITH PARAMETER CALLS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to three file specifications may be included when ASMG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alled from DOS.  The executable file's name is given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specifications for the assembly and referenc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ASMGEN DATE.COM, DATE.ASM, DATE.TB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emicolon follows the last filespec, ASMGEN will 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ommand has been executed.  If no semicolon is e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GEN will display the menu options described above and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put after executing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ASMGEN DATE.COM, DATE.AS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spec for the .ASM file and/or .TBL file is o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GEN will generate first the .ASM file, then a .TBL 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of the first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ASMGEN DATE.COM,,; creates DATE.ASM and DATE.TBL and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ly the reference table is desired, the dummy name NUL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in place of an .ASM file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ASMGEN DATE.COM, NUL, DATE.TB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ly one filespec is given when the program is called,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is built in memory and then the menu options are display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ASMGEN DAT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PROGRAM EXECUTION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assembly is done in two passes through the scource file.  O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1, the reference table is built in memory and the actual output is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ted during pass #2.  Once the reference table is established, it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emory until an X or Q command is issued, and subsequent A and R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 executions skip pass #1.  This saves a lot of time when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contiguous data areas are built dynamically in memory during pass #1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s the compressed sequential instruction list.  Second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for .EXE files that point to the locations of all reloc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the program, also arranged in numerical order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d before reading any code.  Third, the reference table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in a higher area of memory as pass #1 prog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available memory in the program segment is filled befo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data areas are completed, ASMGEN will abort to the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reference table is started, a shortage of memory 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"Reference Table Incomplete Due to Insufficient Memory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Break may be used at any time to interrupt a command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EADING THE ASSEMBLY CODE FILE (.ASM)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begins with a title taken from the executable file's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followed by the current date (in brack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t inhibited by the  M  switch in a SEQ file (explained later),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will appear next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will be a .RADIX 16 pseudo-op which tells the macro assembler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in hexadecim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comes a header that indicates a starting value for the code seg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segment, instruction pointer and the stack pointer.  The stack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ually set to FFFF for .COM files but may be somewhat less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memory.  These values are passed by the linker for .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SSUME statement might come next.  There is one generat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that begins with code.  All segment registers are designated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urrent set of ASSUMEs.  They will sometimes be incorrect, s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statements should be checked prior to re-assem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assembled output follows, terminated by an END statemen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address.  An ORG psuedo-op is included if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is compatible with the IBM Macro Assembler and the format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RETurns.  To avoid the need for PROCedure titles, special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vided for all RET instructions.  These are defined in the macro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of the file.  Only macros that are needed for the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duced.  The optional embedded commands that make up the referenc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 the readability of the file.  For very large files, this i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sirable and a separate reference table is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valid instructions are encountered in code areas, they are re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byte values followed by "??".  If a near jump is defined previous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and it is within range of a short jump, a NOP instruction is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jump.  The executable file created with this .ASM fi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Assembler and Linker will then be the same length as the origina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it less important to differentiate between labels and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since the label values and their offsets within the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.  The fundamental problem of disassembly is in knowing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assembly code defined a number as a label which changes as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's position or as a number that always remains the same.  If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the assembly code however, you must properly specify all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as well remove all NOP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s are five characters long and begin with "L".  Segment labels beg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S".  The remaining characters are the current instruction counter in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, thus making each label unique and showing it's location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e instruction counter is continuous throughout the assembl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setting at segment boundaries.  The segment labels are then in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pposed to paragraph form.  In those cases where a label value is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 ASSUME statement, the original value is included as a com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ing instruction so that it may be easily changed back if i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as a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"Relocatable" is printed at the end of any line that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olute paragraph value.  These are values that DOS modifies after load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 executing a program.  They are used for loading segment regis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nsitive to the program location in menory.  Relocatable valu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by ASSUMEs.  ASMGEN converts these numbers from paragraph to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by multiplying them by sixteen so that they will fit within the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counter field.  When the paragraph value is negative or ex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0FFFH, it is left unchanged and a warning (??) is issued on that lin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larger than 64K bytes is being disassembled, it should be 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mall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words are produced as labels, except when the "L" switch has been en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.SEQ file (explained later).  The label name indicates it's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nd, if it does not occur on an instruction boundary, the name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position relative to the current instruction pointer is given by an EQ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  Therefore the Macro Assember will assume that it is a lo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is easily changed to a constant since the value is given in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The word OFFSET precedes a label whenever it is questionabl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label or an immediate value.  You must decide which of th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onstants and which of the constants should be labels,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ccordingly.  When changing labels to numbers, be sure to appe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H" if the number ends with a "D" or a "B" since the Macro Assemb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ssume that it is decimal or bi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s are always treated as constants.  An optional switch may b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SEQ file (explained later) which enables numbers instead of labels i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o the value are data segment and immediate operation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ffective procedure to follow in attempting to understand the assembl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to look first for the message text area, the input command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r subroutines.  Then add label names to addresses in the .SEQ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plained later) that remind the you of their purpose.  Add comme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.  If these names are well chosen, the larger routines eventuall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clear.  The embedded references are produced as labels so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n their meanings as they a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helpful to spend some time studying the structure of data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tables, which are frequently used to control the program's flow, rev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's structure very quickly.  If some routines do not have label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, it is usually because the code or tables that referenc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the segment register assumptions) are not properly defined in the .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EADING THE REFERENCE TABLE (.TBL)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ferencee is defined as a number that is referenced some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t may be a program loaction or a numeric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ferencor is is defined as the address in the program from which a 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 is made to the referenc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entry is composed of a referencEE  followed by a list of referencor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line is needed, additional lines are indented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or position.  The referencEE is followed by an "S" if i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o the beginning of segment.  The referencor is followe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, the first of which represents the segment register that is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efixed in the referencing instruction.  The second letter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operation on the referencEE.  When the reference entries are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ssembly code, all values are preceded with the letter "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st letter      |  2nd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 REGISTER    |  TYPE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code         |  J  jump         M  modify - INC, AD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stack        |  C  call         I  immediate - value or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data         |  R  read         T  test or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extra        |  W  write        ?  unknown or ESC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P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|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WRITING/READING THE SEQUENTIAL INSTRUCTION FILE (.SEQ)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tial instruction file is a list of special instructions to ASM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user creates.  The file takes the form of a list of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and single-letter instructions or generation switches.  If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SEQ file must be on the same diskette as the source file and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ame as the source file with an extension of .SEQ.  Each instru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ust be in one of the following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  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    command         ;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    command         label  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    command         label   comment ;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ddr" represents the instruction pointer value.  All addr values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al sequence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ommand" may be either a toggle switch or a generation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label" is optional and replaces the label generated for this addres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on-blank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omment" is optional and must be preceded by "label" unless the dummy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"." is used.  Everything following "label" is treated as an address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be printed in the ASM file behind the generated instruc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comment may be up to 255 characters in length and should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mi-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;comment" is optional.  Anything following a semi-colon in the .SEQ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is considered as a comment in the .SEQ file only and is not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generated .AS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label" and "comment" are not allowed when a generation switch is cod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;comment" may be used to help clarify the .SEQ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SEQ file is read into memory before the first pass starts.  Th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mands will be compressed, but "label" and "comment" will be he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one to one.  An effect of this is that memory space required for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increases with each "label" and "comment" added to the .SEQ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ESCRIPTION OF GENERATION SWITCHES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TOGGLE SWITCHES ARE SET TO ON BY DEFAULT.  Switches may be to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d off at any point in the .SEQ file/disassem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ptions switches except /M and /H can be either toggled or directly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.  A suffix of "+" turns the switch ON, and a suffix of "-" 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OFF.  Switches encountered in the file that have neither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es are toggled to the opposite of their state at the time; ON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urned OFF and OFF switches are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 - generate byte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ON, byte and word references are included in the reference tabl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, only word references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 - embedded references in AS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ON, reference table entries are inserted in the text just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e's definition statement.  When OFF, these entries are not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isassembled text.  The entire reference table can be pri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R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 - 8087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ON, ESC instructions are produced.  When OFF, ESC instructions are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8087 instructions and 8087 mnemonics are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H - append hex "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switch appears at any point in the .SEQ file, an "H" is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hex numbers.  This does not, of course, apply to the label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values preceded by the letter "L".  The .RADIX 16 pseudo-op is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ows the assembler's radix to default to decimal.  This switch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O H APPEND.  Note that it will be set only once.  It retains it'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next .SEQ file is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 - generate label or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ON, all word references are treated as labels.  When OFF, a wor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eated as a constant if all referencors are data immediat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 - suppress macro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switch appears at any point in the .SEQ file, no macro libr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text output.  The DEFAULT IS THAT THE MACRO LIBRA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.  Note that this switch will be set only once.  It retains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until the next .SEQ file is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O - control ASM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ON, ASMGEN will output the generated text.  When OFF, outpu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 - control TB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ON, ASMGEN will output the generated reference data.  When OFF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able is not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T - control trace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ON, up to 16 bytes of object code are included as comments in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ssembly code file.  When OFF, object code is not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ESCRIPTION OF .SEQ FILE COMMANDS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- ass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nes contain ASSUMptions for segment register value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effective at the address specified by this instruction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anywhere in the disassembly.  The required format for assumption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 0400  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mpersand indicates a continuation of the A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a data segment beginning at a instruction pointer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will be assumed until another  A  instruction changes it.  CS, 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S are also supported.  The segment assumptions are used for effectiv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 only.  The code segment assumption does not affect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-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ytes encountered in the source file are assumed to have meaning as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-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ytes encountered in the source file are assumed to be valid 8088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- generate data oper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nd of the instructions is changed to immediate data.  Subsequent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rpreted as "C" (code foll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- initial value for 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xadecimal value on this line overrides the instruction pointer valu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the file - not to be confused with the address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begins.  The default values are 0000 for EXE files and 0100H for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files.  The execution address following the END statement is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option i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-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ytes encountered in the source file are assumed to form text.  Quo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duced for valid ASCII characters and byte values for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- defined length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byte encountered in the source file contains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tring which begins with the next encountered character.  This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may be overridden by a subsequent SEQ fil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- defined length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byte encountered in the source file contains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tring which begins with the next encountered character pl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byte itself.  This length value may be overridden by a subsequent 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 -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irs of bytes encountered in the source file are assumed to have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or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- repeating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clic data structure is assumed to begin at the specifie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value.  The structure definition may follow and is prefix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mpersand (&amp;) to indicate the continuation of this instruction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does not follow, then the most recent definition is used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yet defined, then an error messag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lements may be used to define the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 NNNN S  -  The next NNNN bytes are defined as str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NNNN B  -  The next NNNN bytes are defined as byt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NNNN W  -  The next NNNN bytes are defined as wor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XXNN $  -  The next sequence of bytes is defined as NN fields.  Each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sists of a length byte and a string of characters. 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each field is contained in the first encountered by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gh nibble (XX), if non-zero, is a bit mask of the length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in the byte.  The length field is right-justifi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te after the byte value is sent to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EXAMPLES OF .SEQ COMMANDS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.SEQ file shows all the possible instructions in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All switches are on at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/T      ;no object code as comments i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/M      ;no macro library i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/H      ;append "H" to al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H     /A      ;assume the following segmen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Note that the ampersand (&amp;) indicates the extended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380   DS      ;the data segment starts at 380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380   ES      ;the extra segment starts at 380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0200     I      ;initialize the instruction pointer to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200    /F      ;introduce 8087 mnemonics (not ESC)</w:t>
      </w:r>
    </w:p>
    <w:p>
      <w:pPr>
        <w:pStyle w:val="PreformattedText"/>
        <w:bidi w:val="0"/>
        <w:spacing w:before="0" w:after="0"/>
        <w:jc w:val="left"/>
        <w:rPr/>
      </w:pPr>
      <w:r>
        <w:rPr/>
        <w:t>0200    /E      ;no embedded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200     C      ;code begins at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203H    W      ;words are at 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0207     C      ;more code starting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      X      ;complex data structure begin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3      W      ;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1      B      ;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0E02   $      ;2 strings starting with the 2nd byte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bits 3,2,1 of the first byte contain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string including the length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the high nibble (0E) is the m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see also # in summary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1      B      ;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the structure repeats until 351</w:t>
      </w:r>
    </w:p>
    <w:p>
      <w:pPr>
        <w:pStyle w:val="PreformattedText"/>
        <w:bidi w:val="0"/>
        <w:spacing w:before="0" w:after="0"/>
        <w:jc w:val="left"/>
        <w:rPr/>
      </w:pPr>
      <w:r>
        <w:rPr/>
        <w:t>351      B      ;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58      C      ;mor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380      S      ;strings - list of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21      W      ;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4FD     /B      ;no further byte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02     /R      ;garbage here - turn off referenc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02     /O      ;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H    /O+     ;valid code - turn output ba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     /R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1A60    /O-     ;output file about to fill diskette - turn output off but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scanning for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another run will be needed to get the remainin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B00    /D      ;treat operand as immedia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1DFD    /B+     ;continue with byte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F45     W      user_prt        ;user provided labels will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6     S      $MSG            ;to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may be included if preceded by a semi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 characters may be either upper or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"H" may follow the hex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AMPLE SESSION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rnal command CHKDSK.COM will serve as an example for this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because it is short.  The .SEQ file is also short and easy to gen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se few instructions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00  /T  ;include object code as comments in .AS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0  /E  ;simpler output without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4F7H  S  ;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4F7H /H  ;append "H" to numeric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DEBUG, browse through CHKDSK.COM to see how this was arrived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, but not always, the best procedure is to assume code.  If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unintelligible, display it in hex/ASCII.  If it is not text,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  Label positions in the first disassembly may indicate t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should be words.  Next, generate the .ASM file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MGEN CHKDSK.COM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    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y code can be viewed on the screen.  Then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HKDSK.ASM  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the assembly source code to a file.  The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CHKDSK.TBL  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the cross-reference table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 Assembler, Link.exe and Exe2bin could now be used to 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DSK.ASM, link it to .EXE and convert it to a .COM file.  No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necessary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orking with code that is to be modified, the symbol types must be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as locations or as constants.  If they are constants, plac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of any segment.  The label names may then be changed to make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ENDENDENDENDENDENDENDENDENDENDENDENDENDENDENDENDENDENDENDENDENDENDENDEND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RANSFER - PRESS ENTER TO RETURN T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