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 VIDEO MODES  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video mode subroutines (C) Copyright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:      establishes Hercules graphics mode,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0:     establishes Hercules graphics mode, clear page 0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graph.asm ($herc.asm, $hmod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or compatibl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EC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ercules graphics cards and compatibles: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Use64k in SYSTE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 hgraph      ; establish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hercules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8029:    establish an 80-column, 29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12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8029.asm ($herc.asm, $hmode.asm, $h8x12.asm, f8x12rl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ld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8043:    establish an 80-column, 43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8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8043.asm ($herc.asm, $hmode.asm, $h8x8.asm, f8x8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9025:    establish a 90-column, 25-row RamFont mod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ROM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9025.asm ($herc.asm, $hmod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9029:    establish a 90-column, 29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12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9029.asm ($herc.asm, $hmode.asm, $h8x12.asm, f8x12lr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ld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9043:    establish a 90-column, 43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8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9043.asm ($herc.asm, $hmode.asm, $h8x8.asm, f8x8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RamFont card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 use htext to restore normal 80 x 25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RamFont card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GC+ and InC cards: 4k RamFo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hram8043      ; RamFont mode: 80x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ramfont   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EXT:       establish (or restore) Hercules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text.asm ($herc, $h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ercules graphics cards and compatibles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htext         ; Hercules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     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COLOR:     switches system to color text mode; may be used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on a 2-monitor system, or to switch to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-column, 25-rows color mode from other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color.asm ($6845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registers and all other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ocolo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o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NO:      switches system to monochrome text mode; may be us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active monitors on a 2-monitor sysem or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nchrome text mode (80x25) from graphics mode (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color.asm ($6845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monochrome or In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registers and all other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omono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mode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43:      switch EGA to 80x43 text mode or VGA to 80x50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43 switches an EGA to the 80-column, 43-row text m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lor mode or any EGA monochrome mode, or switches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to 80x50 text mode from any other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de43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0 if no EGA or VGA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-1 if EGA connected to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3 if EGA or VGA connected t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7 if EGA or VGA connected t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32:     set 132-column text mode on supported SEGA and SVG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vga132.asm ($sega.asm, $s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25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0 rows (appr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43 rows (appr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50 rows (SVGA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60 rows (SVGA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mode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set132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vga132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132mode  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</w:t>
        <w:tab/>
        <w:t xml:space="preserve">ax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_to_set_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vga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short all_done   ; all done if it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ax,1             ;  else try next lower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try_to_set_mode  ;  unless modes exha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then exit with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:      set Super 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vga16.asm (banks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16-color mod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for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for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SVGA subroutines are derived from John Brid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G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(Western Digi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(Genoa, Orchid, Wi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been able to test SVGA16 on all boards;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know if you encounter difficu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extended BIOS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cannot determine if the monitor you are us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 requested mode.  Monitor damage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mproper use of SVGA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my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whichvga:near, svga16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graph proc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use a 16-color 1024x768 mode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art by calling WhichVGA to determine if the equipment is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which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           ; SuperVGA inst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no_svga          ; nope, use some oth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             ; specify 1024x768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vga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:     set Super VGA 25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vga256.asm (bank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256-color mod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for  64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for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 for 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3 for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SVGA256 subroutines are derived from John Brid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supported is listed under SVGA16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(640x48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extended BIOS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 cannot determine if the monitor you are us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 requested mode.  Monitor damage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mproper use of SVGA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13X:      changes standard VGA systems to undocumented 256-col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ASM32 graphics subroutines support 4 VGA13X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p to 4 pages.  See also XMode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is derived from public domain code from John Bri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mie Gout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vga13x.asm (crtc.13x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VGA13X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320 x 200, 4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20 x 240, 3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320 x 400, 2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60 x 480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VGA or SVGA only: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ga13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l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short oops            ; do something else if no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2                  ; 320 x 400, 2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16:     establish SuperEGA/SuperVGA graphics mode and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 graphics subroutines to work with th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CLEAR:  restore ASM32's default graphic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xmode16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maximum x, maximum y, registers as required to s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assumes that the mode is set with AH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ll registers and flag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16-color EGA/VGA-style graphics modes, up to 800 x 600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equipment.  You must have the required equip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orrect mode number;  hardware damage may resul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per use of XMode16.  I cannot be held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resulting from use or misuse of XMode16.  Use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equipment is not supported by SVGA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800 horizontal pixels are available, maxX% should be 7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, if 600 vertical pixels are possible, maxY%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5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raphics card manual lists mode numbers,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, and the number of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corresponding to the mode.  Mode number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x format.  Some modes and corresponding mod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 on the next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           mode     mode number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hid ProDesigner   800x600        29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B EM/16   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                                      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ma X16   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seng chip set)                            mov   al,2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MED EGA       640X480   AL = 70h, BL =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cro Enhancer Delu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2x410   AL = 70h, BL = 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7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7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GA Wonder       800x600        54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IP              800x560        53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inued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lus-16     800x600        58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fessional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Fastwrite    800x600        62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VRAM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6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      800x600   6Ah (color)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Bh (mono)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SA modes)                                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6Ah   ;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is information conflicts with the specification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's instruction manual, the manual's recommendation is a sa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.  Note that all the above modes require a multi-frequency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all done with Graphics mode, CALL ModeColor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25 text mode, and CALL XModeClear to reset ASM32'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