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 SYSTEM  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32 system subroutines Copyright (C) 1993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16:     calculate color value for palett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olor16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red value (0-3), green value (0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lue value (0-3); see also Palett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H = color value for 16-color palett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VGA 16-color modes (text or graph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16-color modes, except with C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color16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16     db 3                  ; brightes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                  ; dim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; no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c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olor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NAME:     determine the full path and filename of the execu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exename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BX pointing to the the name of the executing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drive and full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returned is an ASCIIZ string in the low he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y be mixed upper- and lower-case characters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one with the string you may release the memor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ies with H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xenam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exename         ; string returned at [EBX] in low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SIZE:     determine size of .EX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exesiz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[EDX] pointing to ASCIIZ .EX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not an EXE-form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EAX = bytes in .EXE file loaded by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r and by Caus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dditional data may be copied to the end of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E file with the DOS COPY /B command.  This is han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creens or other such data that you want to kee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EXE file, but that you don't want to be loaded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rogram.  If you do copy additional data to the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EXESize will report only the portion of the fil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AM by the DOS program loader and CauseWay, while FSize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DOC) reports the entire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used to test EX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xename:near, exesiz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ndup:near, i4tost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tprint:near, getkey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spseg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  db 2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code        proc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psp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exename         ; get name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strndup         ; copy to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tartup code was assembled with /D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dx,ebx         ; [EDX] -&gt; EX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exesize         ; EAX = EXE program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si,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4tostr         ; convert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edx,edx         ; point to UL corner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12           ; "can't miss it"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tprint          ; pri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key          ; don't scroll off screen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                    ; go back to call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code      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IES:    determine the number of floppy disk drives in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loppie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number of floppy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loppies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c  proc 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lop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TYPE:  determine the type of floppy disk drives in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loptyp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L = drive number (0 = drive A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floppy driv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invalid dri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1.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loppytyp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_number   db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c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l,drive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lopp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bad_drive_numb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PU:      detects cp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cpu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3 if 386 (SX or 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4 if 486 (SX or 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RT:      determines active monit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crt.asm ($herc.asm, isevga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code for active vide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A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mono = 01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mono = 03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color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A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color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C =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C+ = 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lor = 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GetCRT may be re-assembled with the /DNOHERC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liminate code which detects Hercules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CGA, MCGA, MDA, HGC, HGC+, InColor, E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 getc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:      control INSERT key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nsert.asm (cw$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L = 0 to turn INSERT off in BIOS data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1 to turn INSERT on in BIOS data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nser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1         ; turn INSERT on in BIOS data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NSI:      determines if ANSI or compatible is loaded and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ans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1 if no ANSI device driver loaded and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0 if ANSI loaded and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ansi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ansi         ; let's see if ansi.sys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ansi        ; jump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TT:       determines if an ATT 6300-type display card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quipment is like a CGA except that it has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 x 400 2-color graphics mode (mode 4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att.asm ($6845.asm, isevga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TT 6300 display not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TT 6300 display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cga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at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mode proc  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06h             ; default: set CG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att              ; see if mode 40h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short set_mode     ;  n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40h             ; use ATT 6300 mode 4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v86r_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10h             ; use BIOS to s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3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mode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VGA:      determines if an EGA or VGA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evga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EGA o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video memory in k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monit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-1 if monitor is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0 if monitor is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1 if monitor is EGA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EGA/VGA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1 if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3 if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D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evga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HERC:      determines if a Hercules card or compatible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so, determines if it is the active video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herc.asm (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Hercules or compatibl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Hercules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Hercules Graphics Card or compatible;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= Hercules Graphics Card Plus;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= Hercules InColor card;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8 = Hercules Graphics Card or compatible; no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4 = Hercules Graphics Card Plus; no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08 = Hercules InColor card; no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herc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is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MONO:      detects a monochrome-compatible video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andy in 2-monito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$6845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monochrome monitor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Hercule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MDA, EGA &amp; VGA MONO, HGC, HGC+,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mono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is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MOUSE:     determines if a mouse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mouse.asm (asmflag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number of mous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no mouse or mouse driver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ismous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EVGA:     determines if a Super EGA or Super VGA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sevga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Super EGA or Super VGA recognized by ASM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H = 1: (Super 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1 if Paradise EGA 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2 if Everex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H = 3: (Super 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1 if Paradise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3 if Tseng VGA chi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4 if Oak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5 if Western Digital VGA chi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IsEVGA and Which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sevga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s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super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CHIP:    determines if x87 math coprocessor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athchi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code for x87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287                   ; earliest 386 computers used 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387 (DX or S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487 (DX or S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processor is present, it is initilaized by Math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all x87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math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SAVE:   save mous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sav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RESTORE:restore previously saved mous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sav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Save and MouseRestore are handy when you have inst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event handler and you will be using the SYSTEM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some other program may reset or otherwise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event tr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Save allocates a buffer, saves the mouse sta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, resets the mouse driver and returns the buffer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Restore restores a specified mouse state and relea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 Both MouseSave and MouseRestore assume that you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there is a mouse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MouseSave: no paramer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Restore: AX = buffer address returned by Mouse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H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; MouseSave returns buffer address in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save:near, mrestor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_mous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ave the mouse driver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ve already checked to see if there's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mouse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dos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save_mouse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 other subroutine has messed wit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save_mouse   ; buffer address from previous M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mouse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dos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16:   change palette in EGA, VGA or SVGA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palette changes the actual color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alet16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H = color value (see Color16 in SYSTEM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color attribute to map color to (0-0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default palette with BX = 0FFF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EGA, VGA, SVGA 16-color modes, text o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EGA with C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color16:near, palette16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16     db 3                  ; brightes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                  ; dim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; no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c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olor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h,ah           ; color value in 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15           ; color attribute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alett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32K:      limit Hercules equipment to 32k memory (128k on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64K:      allow full 64k on HGC and HGC+ (256k on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$herc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Hercules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32k is equivalent to the Hercules "half"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64k is equivalent to the Hercules "full"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32's default is "half".  Use this configuratio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2-monitor system, unless you are using the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c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; in this example I'm determining if a Hercules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nd setting the configuration to "fu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Herc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Use64k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Is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se_only_half if HGC is not default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s    short use_only_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use64k          ; else use all Hercule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_only_hal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VGA:    determine if VGAKIT-compatible SuperVGA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VGA16 and SVGA256 in MOD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whichvga.asm ($bank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VGAKIT-compatible Super VGA is installed, AX &lt;&gt;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VGAKIT equipment is installed, AX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SVGA16 in MOD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