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Table of Contents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u w:val="single"/>
        </w:rPr>
        <w:t>Section Name</w:t>
        <w:tab/>
        <w:t>Page #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troduction</w:t>
        <w:tab/>
        <w:t>1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iginal Project Goals</w:t>
        <w:tab/>
        <w:t>1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to Project Goals</w:t>
        <w:tab/>
        <w:t>5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iginal Group Goals</w:t>
        <w:tab/>
        <w:t>6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to Group Goals</w:t>
        <w:tab/>
        <w:t>6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quirements</w:t>
        <w:tab/>
        <w:t>7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commendations</w:t>
        <w:tab/>
        <w:t>7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94 NIPS Conference Equipment</w:t>
        <w:tab/>
        <w:t>8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System</w:t>
        <w:tab/>
        <w:t>9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eatures</w:t>
        <w:tab/>
        <w:t>9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ports</w:t>
        <w:tab/>
        <w:t>10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urrent Status</w:t>
        <w:tab/>
        <w:t>10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uture Enhancements</w:t>
        <w:tab/>
        <w:t>10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velopment</w:t>
        <w:tab/>
        <w:t>11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blems</w:t>
        <w:tab/>
        <w:t>12</w:t>
      </w:r>
    </w:p>
    <w:p>
      <w:pPr>
        <w:pStyle w:val="Normal"/>
        <w:bidi w:val="0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roup Dynamics</w:t>
        <w:tab/>
        <w:t>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